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jpeg" ContentType="image/jpeg"/>
  <Override PartName="/word/media/image24.png" ContentType="image/png"/>
  <Override PartName="/word/media/image23.png" ContentType="image/png"/>
  <Override PartName="/word/media/image22.png" ContentType="image/png"/>
  <Override PartName="/word/media/image21.jpeg" ContentType="image/jpeg"/>
  <Override PartName="/word/media/image32.wmf" ContentType="image/x-wmf"/>
  <Override PartName="/word/media/image19.png" ContentType="image/png"/>
  <Override PartName="/word/media/image28.jpeg" ContentType="image/jpeg"/>
  <Override PartName="/word/media/image15.wmf" ContentType="image/x-wmf"/>
  <Override PartName="/word/media/image7.png" ContentType="image/png"/>
  <Override PartName="/word/media/image11.wmf" ContentType="image/x-wmf"/>
  <Override PartName="/word/media/image4.png" ContentType="image/png"/>
  <Override PartName="/word/media/image12.wmf" ContentType="image/x-wmf"/>
  <Override PartName="/word/media/image18.png" ContentType="image/png"/>
  <Override PartName="/word/media/image13.png" ContentType="image/png"/>
  <Override PartName="/word/media/image38.wmf" ContentType="image/x-wmf"/>
  <Override PartName="/word/media/image8.wmf" ContentType="image/x-wmf"/>
  <Override PartName="/word/media/image30.wmf" ContentType="image/x-wmf"/>
  <Override PartName="/word/media/image31.png" ContentType="image/png"/>
  <Override PartName="/word/media/image6.png" ContentType="image/png"/>
  <Override PartName="/word/media/image14.wmf" ContentType="image/x-wmf"/>
  <Override PartName="/word/media/image34.wmf" ContentType="image/x-wmf"/>
  <Override PartName="/word/media/image9.png" ContentType="image/png"/>
  <Override PartName="/word/media/image37.wmf" ContentType="image/x-wmf"/>
  <Override PartName="/word/media/image17.png" ContentType="image/png"/>
  <Override PartName="/word/media/image2.png" ContentType="image/png"/>
  <Override PartName="/word/media/image25.jpeg" ContentType="image/jpeg"/>
  <Override PartName="/word/media/image1.jpeg" ContentType="image/jpeg"/>
  <Override PartName="/word/media/image10.png" ContentType="image/png"/>
  <Override PartName="/word/media/image35.jpeg" ContentType="image/jpeg"/>
  <Override PartName="/word/media/image5.png" ContentType="image/png"/>
  <Override PartName="/word/media/image33.wmf" ContentType="image/x-wmf"/>
  <Override PartName="/word/media/image29.jpeg" ContentType="image/jpeg"/>
  <Override PartName="/word/media/image3.wmf" ContentType="image/x-wmf"/>
  <Override PartName="/word/media/image16.wmf" ContentType="image/x-wmf"/>
  <Override PartName="/word/media/image20.png" ContentType="image/png"/>
  <Override PartName="/word/media/image36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>Графіку якої з наведених функції належить точка А(8;2)?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жіть правильну нерівність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  <w:lang w:val="uk-UA"/>
        </w:rPr>
        <w:t xml:space="preserve"> 100</w:t>
      </w:r>
      <w:r>
        <w:rPr>
          <w:sz w:val="28"/>
          <w:szCs w:val="28"/>
          <w:vertAlign w:val="superscript"/>
          <w:lang w:val="uk-UA"/>
        </w:rPr>
        <w:t xml:space="preserve">○  </w:t>
      </w:r>
      <w:r>
        <w:rPr>
          <w:sz w:val="28"/>
          <w:szCs w:val="28"/>
          <w:lang w:val="uk-UA"/>
        </w:rPr>
        <w:t>&lt; 0;</w:t>
        <w:tab/>
        <w:t xml:space="preserve">Б) 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uk-UA"/>
        </w:rPr>
        <w:t xml:space="preserve"> 200</w:t>
      </w:r>
      <w:r>
        <w:rPr>
          <w:sz w:val="28"/>
          <w:szCs w:val="28"/>
          <w:vertAlign w:val="superscript"/>
          <w:lang w:val="uk-UA"/>
        </w:rPr>
        <w:t xml:space="preserve">○ </w:t>
      </w:r>
      <w:r>
        <w:rPr>
          <w:sz w:val="28"/>
          <w:szCs w:val="28"/>
          <w:lang w:val="uk-UA"/>
        </w:rPr>
        <w:t>&gt; 0;</w:t>
        <w:tab/>
        <w:t xml:space="preserve">В)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uk-UA"/>
        </w:rPr>
        <w:t xml:space="preserve"> 160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 xml:space="preserve"> &gt; 0;</w:t>
        <w:tab/>
        <w:t xml:space="preserve">Г) </w:t>
      </w:r>
      <w:r>
        <w:rPr>
          <w:sz w:val="28"/>
          <w:szCs w:val="28"/>
          <w:lang w:val="en-US"/>
        </w:rPr>
        <w:t>ctg</w:t>
      </w:r>
      <w:r>
        <w:rPr>
          <w:sz w:val="28"/>
          <w:szCs w:val="28"/>
          <w:lang w:val="uk-UA"/>
        </w:rPr>
        <w:t xml:space="preserve"> 220</w:t>
      </w:r>
      <w:r>
        <w:rPr>
          <w:sz w:val="28"/>
          <w:szCs w:val="28"/>
          <w:vertAlign w:val="superscript"/>
          <w:lang w:val="uk-UA"/>
        </w:rPr>
        <w:t>○</w:t>
      </w:r>
      <w:r>
        <w:rPr>
          <w:sz w:val="28"/>
          <w:szCs w:val="28"/>
          <w:lang w:val="uk-UA"/>
        </w:rPr>
        <w:t xml:space="preserve"> &gt; 0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86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2880" w:leader="none"/>
          <w:tab w:val="left" w:pos="5040" w:leader="none"/>
          <w:tab w:val="left" w:pos="72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яких значеннях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  <w:tab w:val="left" w:pos="648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uk-UA"/>
        </w:rPr>
        <w:t>а</w:t>
      </w:r>
      <w:r>
        <w:rPr>
          <w:i/>
          <w:sz w:val="28"/>
          <w:szCs w:val="28"/>
        </w:rPr>
        <w:t xml:space="preserve"> &g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 0</w:t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</w:rPr>
        <w:t xml:space="preserve">В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lt; 0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l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gt; 0</w:t>
      </w:r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</w:rPr>
        <w:t xml:space="preserve">Г)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&gt; 0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&lt; 0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Укаж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оходить через точку В(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;-2) 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540" w:leader="none"/>
          <w:tab w:val="left" w:pos="450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Ζ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Звільніться від ірраціональності в знаменнику дроб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4"/>
        </w:numPr>
        <w:tabs>
          <w:tab w:val="clear" w:pos="794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ити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1588">
            <wp:simplePos x="0" y="0"/>
            <wp:positionH relativeFrom="column">
              <wp:posOffset>4572000</wp:posOffset>
            </wp:positionH>
            <wp:positionV relativeFrom="paragraph">
              <wp:posOffset>314325</wp:posOffset>
            </wp:positionV>
            <wp:extent cx="1485900" cy="11849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1.11 На рисунку зображено графік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множині дійсних чисел. Скільки проміжків спадання має функція 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;  Б) 2;  В) 3;  Г) не можна визначити.</w:t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циліндра, осьовим перерізом якого є квадрат зі стороною 8 с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7"/>
        </w:numPr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 з точок належить осі </w:t>
      </w:r>
      <w:r>
        <w:rPr>
          <w:i/>
          <w:sz w:val="28"/>
          <w:szCs w:val="28"/>
          <w:lang w:val="uk-UA"/>
        </w:rPr>
        <w:t>х?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>(0;1;0);</w:t>
        <w:tab/>
        <w:t>Б)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(0;0;4);</w:t>
        <w:tab/>
        <w:t xml:space="preserve">В) </w:t>
      </w:r>
      <w:r>
        <w:rPr>
          <w:i/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>(-1;0;0);</w:t>
        <w:tab/>
        <w:t xml:space="preserve">Г)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1;2;0).</w:t>
        <w:tab/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.14</w:t>
      </w:r>
      <w:r>
        <w:rPr>
          <w:sz w:val="28"/>
          <w:szCs w:val="28"/>
          <w:lang w:val="uk-UA"/>
        </w:rPr>
        <w:t xml:space="preserve"> 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e>
        </m:rad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8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16;</w:t>
        <w:tab/>
        <w:t>В) 32;</w:t>
        <w:tab/>
        <w:t>Г)  64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1.15 Знайдіть похідну функції 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Знайти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-3;</w:t>
        <w:tab/>
        <w:t>В) 1/3;</w:t>
        <w:tab/>
        <w:t>Г)  9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680" w:leader="none"/>
          <w:tab w:val="left" w:pos="7020" w:leader="none"/>
          <w:tab w:val="left" w:pos="886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- ромб з діагоналями 10см і 24 см. Менша діагональ призми дорівнює 26 см. Обчисліть площу бічної поверхні призм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. 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2.  Основа піраміди – рівнобедрений трикутник з бічною стороно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 і кутом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ри основі. Бічна грань  піраміди, що містить основу цього трикутника,  перпендикулярна  до площини основи, а дві інші нахилені  до неї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об’єм піраміди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>А) жодного кореня;</w:t>
        <w:tab/>
        <w:t>В) два корені;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>Б) один корінь;</w:t>
        <w:tab/>
        <w:t>Г) безліч коренів;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32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  <w:lang w:val="uk-UA"/>
        </w:rPr>
        <w:t>;</w:t>
        <w:tab/>
        <w:t>Г) порівняти  неможливо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рівність не має розв’язків?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2,5;</w:t>
        <w:tab/>
        <w:t>Б) 1;</w:t>
        <w:tab/>
        <w:t>В) 0;</w:t>
        <w:tab/>
        <w:t>Г)-1.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суму коренів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9;</w:t>
        <w:tab/>
        <w:t>Б) 7;</w:t>
        <w:tab/>
        <w:t>В)-1;</w:t>
        <w:tab/>
        <w:t>Г)1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4;∞)</w:t>
        <w:tab/>
        <w:t>Б) (0;∞);</w:t>
        <w:tab/>
        <w:t>В)(-∞;+∞)</w:t>
        <w:tab/>
        <w:t>Г)(7; ∞)</w:t>
      </w:r>
    </w:p>
    <w:p>
      <w:pPr>
        <w:pStyle w:val="Normal"/>
        <w:numPr>
          <w:ilvl w:val="0"/>
          <w:numId w:val="4"/>
        </w:numPr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6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 xml:space="preserve"> у вигляді степеня з ірраціональним показником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5220" w:leader="none"/>
          <w:tab w:val="left" w:pos="6300" w:leader="none"/>
          <w:tab w:val="left" w:pos="7740" w:leader="none"/>
        </w:tabs>
        <w:ind w:left="720" w:hanging="360"/>
        <w:jc w:val="both"/>
        <w:rPr/>
      </w:pPr>
      <w:r>
        <w:rPr>
          <w:sz w:val="28"/>
          <w:szCs w:val="28"/>
          <w:lang w:val="uk-UA"/>
        </w:rPr>
        <w:t>А) 0;</w:t>
        <w:tab/>
        <w:t>Б) 2;</w:t>
        <w:tab/>
        <w:t>В) 4;</w:t>
        <w:tab/>
        <w:t>Г) 5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  <w:lang w:val="uk-UA"/>
        </w:rPr>
        <w:t xml:space="preserve">На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. Укажіть проміжки зростання даної функції.</w:t>
      </w:r>
    </w:p>
    <w:p>
      <w:pPr>
        <w:pStyle w:val="Normal"/>
        <w:tabs>
          <w:tab w:val="clear" w:pos="794"/>
          <w:tab w:val="left" w:pos="4500" w:leader="none"/>
        </w:tabs>
        <w:ind w:left="180"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</w:rPr>
        <w:t xml:space="preserve"> [-3;5]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500" w:leader="none"/>
        </w:tabs>
        <w:ind w:left="180"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</w:rPr>
        <w:t>[-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;2]</w:t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</w:rPr>
        <w:t xml:space="preserve"> [-5,5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-2]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[2;6];</w:t>
      </w:r>
    </w:p>
    <w:p>
      <w:pPr>
        <w:pStyle w:val="Normal"/>
        <w:ind w:firstLine="1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735" cy="1315085"/>
            <wp:effectExtent l="0" t="0" r="0" b="0"/>
            <wp:docPr id="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735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8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"/>
        </w:numPr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444500" cy="219075"/>
            <wp:effectExtent l="0" t="0" r="0" b="0"/>
            <wp:docPr id="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1 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7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конуса, висота якого дорівнює 4 см, а діаметр основи – 6 см.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 xml:space="preserve">3 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1"/>
          <w:numId w:val="77"/>
        </w:numPr>
        <w:jc w:val="both"/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c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m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n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Яка з функцій є непарною?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700" w:leader="none"/>
          <w:tab w:val="left" w:pos="5220" w:leader="none"/>
          <w:tab w:val="left" w:pos="7740" w:leader="none"/>
        </w:tabs>
        <w:ind w:left="72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5</m:t>
        </m:r>
      </m:oMath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0"/>
        </w:numPr>
        <w:rPr/>
      </w:pPr>
      <w:r>
        <w:rPr>
          <w:sz w:val="28"/>
          <w:szCs w:val="28"/>
          <w:lang w:val="uk-UA"/>
        </w:rPr>
        <w:t xml:space="preserve">Обчисліть площу бічної поверхні правильної чотирикутної призми, діагональ якої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і нахилена до площини основи під кутом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pBdr>
          <w:bottom w:val="thickThinSmallGap" w:sz="24" w:space="1" w:color="000000"/>
        </w:pBd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, 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, обмеженої параболо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і прям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4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а основи  правильної чотирикутної піраміди дорівнює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, а її діагональний переріз – прямокутний трикутник. Знайдіть об’єм пірамід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3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>
          <w:lang w:val="uk-UA"/>
        </w:rPr>
      </w:pPr>
      <w:r>
        <w:rPr>
          <w:lang w:val="uk-UA"/>
        </w:rPr>
        <w:t xml:space="preserve">Розв’яжіть рівняння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9 ;</w:t>
        <w:tab/>
        <w:t>Б) -9;9;</w:t>
        <w:tab/>
        <w:t>В) 3;</w:t>
        <w:tab/>
        <w:t>Г)-3; 3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Спростіть вираз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Б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α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Подайте у вигляді степеня вираз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uk-UA"/>
        </w:rPr>
        <w:t>;</w:t>
        <w:tab/>
        <w:t xml:space="preserve">Б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lang w:val="uk-UA"/>
        </w:rPr>
        <w:t>;</w:t>
        <w:tab/>
        <w:t xml:space="preserve">Г)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den>
            </m:f>
          </m:sup>
        </m:sSup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Обчисліть значення виразу </w:t>
      </w:r>
      <w:r>
        <w:rPr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>
          <w:lang w:val="uk-UA"/>
        </w:rPr>
      </w:pPr>
      <w:r>
        <w:rPr>
          <w:lang w:val="uk-UA"/>
        </w:rPr>
        <w:t>А) 6;</w:t>
        <w:tab/>
        <w:t>Б) 9;</w:t>
        <w:tab/>
        <w:t>В) 125;</w:t>
        <w:tab/>
        <w:t>Г) 5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Розв’яжіть нерівність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2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4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 xml:space="preserve">А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Областю визначення якої з наведених функцій є проміжок </w:t>
      </w:r>
      <w:r>
        <w:rPr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lang w:val="uk-UA"/>
        </w:rPr>
        <w:t>;</w:t>
        <w:tab/>
        <w:t xml:space="preserve">  В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>;  Б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 Г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uk-UA"/>
        </w:rPr>
        <w:t>;</w:t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Натуральні числа </w:t>
      </w:r>
      <w:r>
        <w:rPr>
          <w:i/>
          <w:lang w:val="en-US"/>
        </w:rPr>
        <w:t>a</w:t>
      </w:r>
      <w:r>
        <w:rPr>
          <w:lang w:val="uk-UA"/>
        </w:rPr>
        <w:t xml:space="preserve"> і </w:t>
      </w:r>
      <w:r>
        <w:rPr>
          <w:i/>
          <w:lang w:val="en-US"/>
        </w:rPr>
        <w:t>b</w:t>
      </w:r>
      <w:r>
        <w:rPr>
          <w:lang w:val="uk-UA"/>
        </w:rPr>
        <w:t xml:space="preserve"> такі, що </w:t>
      </w:r>
      <w:r>
        <w:rPr>
          <w:i/>
          <w:lang w:val="en-US"/>
        </w:rPr>
        <w:t>a</w:t>
      </w:r>
      <w:r>
        <w:rPr>
          <w:lang w:val="uk-UA"/>
        </w:rPr>
        <w:t xml:space="preserve"> – парне, а </w:t>
      </w:r>
      <w:r>
        <w:rPr>
          <w:i/>
          <w:lang w:val="en-US"/>
        </w:rPr>
        <w:t>b</w:t>
      </w:r>
      <w:r>
        <w:rPr>
          <w:lang w:val="uk-UA"/>
        </w:rPr>
        <w:t>– непарне. Значення якого з наведених виразів може бути натуральним числом?</w:t>
      </w:r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;</w:t>
        <w:tab/>
        <w:t>Б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60"/>
        </w:numPr>
        <w:ind w:left="540" w:hanging="540"/>
        <w:jc w:val="both"/>
        <w:rPr/>
      </w:pPr>
      <w:r>
        <w:rPr>
          <w:lang w:val="uk-UA"/>
        </w:rPr>
        <w:t xml:space="preserve">Як треба перенести паралельно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 xml:space="preserve">, щоб отримати графік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  <w:r>
        <w:rPr>
          <w:lang w:val="uk-UA"/>
        </w:rPr>
        <w:t>?</w:t>
      </w:r>
    </w:p>
    <w:p>
      <w:pPr>
        <w:pStyle w:val="Normal"/>
        <w:tabs>
          <w:tab w:val="clear" w:pos="794"/>
          <w:tab w:val="left" w:pos="41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А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гору;  Б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низ;</w:t>
        <w:tab/>
      </w:r>
    </w:p>
    <w:p>
      <w:pPr>
        <w:pStyle w:val="Normal"/>
        <w:tabs>
          <w:tab w:val="clear" w:pos="794"/>
          <w:tab w:val="left" w:pos="4140" w:leader="none"/>
        </w:tabs>
        <w:ind w:left="180" w:hanging="0"/>
        <w:jc w:val="both"/>
        <w:rPr>
          <w:lang w:val="uk-UA"/>
        </w:rPr>
      </w:pPr>
      <w:r>
        <w:rPr>
          <w:lang w:val="uk-UA"/>
        </w:rPr>
        <w:t xml:space="preserve">В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право;</w:t>
        <w:tab/>
        <w:t xml:space="preserve">Г) на 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 одиниць вліво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uk-UA"/>
        </w:rPr>
        <w:t xml:space="preserve">Знайти похідну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620" w:leader="none"/>
          <w:tab w:val="left" w:pos="4140" w:leader="none"/>
          <w:tab w:val="left" w:pos="7380" w:leader="none"/>
        </w:tabs>
        <w:ind w:firstLine="180"/>
        <w:jc w:val="both"/>
        <w:rPr/>
      </w:pPr>
      <w:r>
        <w:rPr>
          <w:lang w:val="uk-UA"/>
        </w:rPr>
        <w:t>А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  <w:tab/>
        <w:t xml:space="preserve">  Б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>;</w:t>
        <w:tab/>
        <w:t>В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lang w:val="uk-UA"/>
        </w:rPr>
        <w:tab/>
        <w:t>Г)</w:t>
      </w:r>
      <w:r>
        <w:rPr/>
        <w:t xml:space="preserve">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1"/>
          <w:numId w:val="19"/>
        </w:numPr>
        <w:jc w:val="both"/>
        <w:rPr/>
      </w:pPr>
      <w:r>
        <w:drawing>
          <wp:anchor behindDoc="0" distT="0" distB="0" distL="114935" distR="114935" simplePos="0" locked="0" layoutInCell="0" allowOverlap="1" relativeHeight="1585">
            <wp:simplePos x="0" y="0"/>
            <wp:positionH relativeFrom="column">
              <wp:posOffset>4029075</wp:posOffset>
            </wp:positionH>
            <wp:positionV relativeFrom="paragraph">
              <wp:posOffset>307975</wp:posOffset>
            </wp:positionV>
            <wp:extent cx="2514600" cy="1685925"/>
            <wp:effectExtent l="0" t="0" r="0" b="0"/>
            <wp:wrapSquare wrapText="bothSides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 рисунку зображено графіки функцій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. Порівняйте значення виразів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/>
      <w:r>
        <w:rPr>
          <w:lang w:val="uk-UA"/>
        </w:rPr>
        <w:t xml:space="preserve">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&gt;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 Б)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&lt;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/>
      </w:pPr>
      <w:r>
        <w:rPr>
          <w:lang w:val="uk-UA"/>
        </w:rPr>
        <w:t xml:space="preserve">В) 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>=</w:t>
      </w:r>
      <w:r>
        <w:rPr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uk-UA"/>
        </w:rPr>
        <w:t>; Г)порівняти неможливо;</w:t>
      </w:r>
    </w:p>
    <w:p>
      <w:pPr>
        <w:pStyle w:val="Normal"/>
        <w:numPr>
          <w:ilvl w:val="1"/>
          <w:numId w:val="19"/>
        </w:numPr>
        <w:jc w:val="both"/>
        <w:rPr>
          <w:lang w:val="uk-UA"/>
        </w:rPr>
      </w:pPr>
      <w:r>
        <w:rPr>
          <w:lang w:val="uk-UA"/>
        </w:rPr>
        <w:t xml:space="preserve">Розв’яжіть рівняння  </w:t>
      </w:r>
      <w:r>
        <w:rPr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</w:p>
    <w:p>
      <w:pPr>
        <w:pStyle w:val="Normal"/>
        <w:ind w:firstLine="180"/>
        <w:jc w:val="both"/>
        <w:rPr/>
      </w:pPr>
      <w:r>
        <w:rPr>
          <w:lang w:val="uk-UA"/>
        </w:rPr>
        <w:t>А)-2;</w:t>
        <w:tab/>
        <w:tab/>
        <w:t>Б) -1;</w:t>
        <w:tab/>
        <w:tab/>
        <w:t>В) 1;</w:t>
        <w:tab/>
        <w:tab/>
        <w:t>Г) 2;</w:t>
      </w:r>
    </w:p>
    <w:p>
      <w:pPr>
        <w:pStyle w:val="Normal"/>
        <w:numPr>
          <w:ilvl w:val="1"/>
          <w:numId w:val="19"/>
        </w:numPr>
        <w:jc w:val="both"/>
        <w:rPr/>
      </w:pPr>
      <w:r>
        <w:drawing>
          <wp:anchor behindDoc="0" distT="0" distB="0" distL="114935" distR="114935" simplePos="0" locked="0" layoutInCell="0" allowOverlap="1" relativeHeight="1586">
            <wp:simplePos x="0" y="0"/>
            <wp:positionH relativeFrom="column">
              <wp:posOffset>4114800</wp:posOffset>
            </wp:positionH>
            <wp:positionV relativeFrom="paragraph">
              <wp:posOffset>226060</wp:posOffset>
            </wp:positionV>
            <wp:extent cx="1333500" cy="112839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 xml:space="preserve">На рисунку зображено куб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CD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uk-UA"/>
        </w:rPr>
        <w:t xml:space="preserve">. Укажіть пряму перетину площини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 xml:space="preserve"> і площини грані </w:t>
      </w:r>
      <w:r>
        <w:rPr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Б)</w:t>
      </w: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D</m:t>
        </m:r>
      </m:oMath>
      <w:r>
        <w:rPr>
          <w:lang w:val="uk-UA"/>
        </w:rPr>
        <w:t>;</w:t>
      </w:r>
    </w:p>
    <w:p>
      <w:pPr>
        <w:pStyle w:val="Normal"/>
        <w:tabs>
          <w:tab w:val="clear" w:pos="794"/>
          <w:tab w:val="left" w:pos="5850" w:leader="none"/>
        </w:tabs>
        <w:ind w:firstLine="180"/>
        <w:jc w:val="both"/>
        <w:rPr>
          <w:lang w:val="uk-UA"/>
        </w:rPr>
      </w:pPr>
      <w:r>
        <w:rPr>
          <w:lang w:val="uk-UA"/>
        </w:rPr>
        <w:t>В)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D</m:t>
        </m:r>
      </m:oMath>
      <w:r>
        <w:rPr>
          <w:lang w:val="uk-UA"/>
        </w:rPr>
        <w:t>;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Г) площини не перетинаються.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lang w:val="uk-UA"/>
        </w:rPr>
        <w:t xml:space="preserve">При якому значені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lang w:val="uk-UA"/>
        </w:rPr>
        <w:t xml:space="preserve"> вектори </w:t>
      </w:r>
      <w:r>
        <w:rPr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і </w:t>
      </w:r>
      <w:r>
        <w:rPr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 колінеарні? 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  <w:t>А) 3;</w:t>
        <w:tab/>
        <w:tab/>
        <w:t>Б) -3;</w:t>
        <w:tab/>
        <w:tab/>
        <w:t>В)- 4;</w:t>
        <w:tab/>
        <w:tab/>
        <w:t>Г) такого значення не існує.</w:t>
      </w:r>
    </w:p>
    <w:p>
      <w:pPr>
        <w:pStyle w:val="Normal"/>
        <w:ind w:firstLine="1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1.14  Укажіть загальний вигляд первісної функції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  <w:tab/>
        <w:t>В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Б)</w:t>
      </w:r>
      <w:r>
        <w:rPr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;</w:t>
        <w:tab/>
        <w:t>Г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 xml:space="preserve">1.15 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lang w:val="uk-UA"/>
        </w:rPr>
      </w:pPr>
      <w:r>
        <w:rPr>
          <w:lang w:val="uk-UA"/>
        </w:rPr>
        <w:t>А)100;</w:t>
        <w:tab/>
        <w:t xml:space="preserve">Б)1; </w:t>
        <w:tab/>
        <w:t>В)10;</w:t>
        <w:tab/>
        <w:t>Г)0.</w:t>
      </w:r>
    </w:p>
    <w:p>
      <w:pPr>
        <w:pStyle w:val="Normal"/>
        <w:rPr/>
      </w:pPr>
      <w:r>
        <w:rPr>
          <w:lang w:val="uk-UA"/>
        </w:rPr>
        <w:t xml:space="preserve">1.16 Знайдіть область визначення 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lang w:val="uk-UA"/>
        </w:rPr>
        <w:t>А)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</w:t>
        <w:tab/>
        <w:t xml:space="preserve">Б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>;</w:t>
        <w:tab/>
        <w:t xml:space="preserve">В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lang w:val="uk-UA"/>
        </w:rPr>
        <w:t xml:space="preserve">;  </w:t>
        <w:tab/>
        <w:t xml:space="preserve">Г)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lang w:val="uk-UA"/>
        </w:rPr>
        <w:t>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b/>
          <w:i/>
          <w:sz w:val="28"/>
          <w:szCs w:val="28"/>
        </w:rPr>
        <w:t>Ч</w:t>
      </w:r>
      <w:r>
        <w:rPr>
          <w:b/>
          <w:i/>
          <w:sz w:val="28"/>
          <w:szCs w:val="28"/>
          <w:lang w:val="uk-UA"/>
        </w:rPr>
        <w:t>астина друга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Спростіть вираз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a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Розв’яжіть нерівність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≥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Чому дорівнює значення виразу </w:t>
      </w:r>
      <w:r>
        <w:rPr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?</m:t>
        </m:r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lang w:val="uk-UA"/>
        </w:rPr>
        <w:t xml:space="preserve">Розв’яжіть рівняння: </w:t>
      </w:r>
      <w:r>
        <w:rPr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</m:e>
        </m:rad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</m:rad>
        <m:r>
          <w:rPr>
            <w:rFonts w:ascii="Cambria Math" w:hAnsi="Cambria Math"/>
          </w:rPr>
          <m:t xml:space="preserve">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uk-UA"/>
        </w:rPr>
        <w:t>Площа бічної поверхні конуса дорівнює 240πсм</w:t>
      </w:r>
      <w:r>
        <w:rPr>
          <w:vertAlign w:val="superscript"/>
          <w:lang w:val="uk-UA"/>
        </w:rPr>
        <w:t xml:space="preserve">2 </w:t>
      </w:r>
      <w:r>
        <w:rPr>
          <w:lang w:val="uk-UA"/>
        </w:rPr>
        <w:t>.Знайдіть об’єм цього конуса, якщо радіус його основи дорівнює 12см.</w:t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37"/>
        </w:numPr>
        <w:spacing w:lineRule="auto" w:line="360"/>
        <w:rPr>
          <w:lang w:val="uk-UA"/>
        </w:rPr>
      </w:pPr>
      <w:r>
        <w:rPr>
          <w:lang w:val="uk-UA"/>
        </w:rPr>
        <w:t xml:space="preserve">Обчисліть площу фігури, обмеженою гіперболою </w:t>
      </w:r>
      <w:r>
        <w:rPr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uk-UA"/>
        </w:rPr>
        <w:t xml:space="preserve"> та прямими </w:t>
      </w:r>
      <w:r>
        <w:rPr>
          <w:lang w:val="en-US"/>
        </w:rPr>
        <w:t>y=x i x=4.</w:t>
      </w:r>
    </w:p>
    <w:p>
      <w:pPr>
        <w:pStyle w:val="Normal"/>
        <w:numPr>
          <w:ilvl w:val="0"/>
          <w:numId w:val="37"/>
        </w:numPr>
        <w:spacing w:lineRule="auto" w:line="360"/>
        <w:rPr>
          <w:lang w:val="uk-UA"/>
        </w:rPr>
      </w:pPr>
      <w:r>
        <w:rPr>
          <w:lang w:val="uk-UA"/>
        </w:rPr>
        <w:t>Основа прямої призми  - прямокутний трикутник з гіпотенузою 8 см і кутом 30</w:t>
      </w:r>
      <w:r>
        <w:rPr>
          <w:vertAlign w:val="superscript"/>
          <w:lang w:val="uk-UA"/>
        </w:rPr>
        <w:t>0</w:t>
      </w:r>
      <w:r>
        <w:rPr>
          <w:lang w:val="uk-UA"/>
        </w:rPr>
        <w:t xml:space="preserve">. Об’єм призми дорівнює  </w:t>
      </w:r>
      <w:r>
        <w:rPr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lang w:val="uk-UA"/>
        </w:rPr>
        <w:t>см</w:t>
      </w:r>
      <w:r>
        <w:rPr>
          <w:vertAlign w:val="superscript"/>
          <w:lang w:val="uk-UA"/>
        </w:rPr>
        <w:t>3</w:t>
      </w:r>
      <w:r>
        <w:rPr>
          <w:lang w:val="uk-UA"/>
        </w:rPr>
        <w:t xml:space="preserve">. Знайти площу бічної поверхні призми. 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4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Подайте у вигляді степе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нерівностей хибна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1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17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m:rPr>
            <m:lit/>
            <m:nor/>
          </m:rPr>
          <w:rPr>
            <w:rFonts w:ascii="Cambria Math" w:hAnsi="Cambria Math"/>
          </w:rPr>
          <m:t xml:space="preserve">°&g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m:rPr>
            <m:lit/>
            <m:nor/>
          </m:rPr>
          <w:rPr>
            <w:rFonts w:ascii="Cambria Math" w:hAnsi="Cambria Math"/>
          </w:rPr>
          <m:t xml:space="preserve">°&lt;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9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4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  <w:r>
        <w:rPr>
          <w:sz w:val="28"/>
          <w:szCs w:val="28"/>
          <w:lang w:val="uk-UA"/>
        </w:rPr>
        <w:t>;</w:t>
        <w:tab/>
        <w:tab/>
        <w:t>Г) 2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Знайдіть загальний вигляд первіс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  <w:szCs w:val="28"/>
          <w:lang w:val="uk-UA"/>
        </w:rPr>
        <w:t>;</w:t>
        <w:tab/>
        <w:t xml:space="preserve">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5"/>
        </w:numPr>
        <w:jc w:val="both"/>
        <w:rPr/>
      </w:pPr>
      <w:r>
        <w:rPr>
          <w:sz w:val="28"/>
          <w:szCs w:val="28"/>
          <w:lang w:val="uk-UA"/>
        </w:rPr>
        <w:t xml:space="preserve">Скільки критичних точок має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,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3;</w:t>
        <w:tab/>
        <w:t>Б) 2;</w:t>
        <w:tab/>
        <w:t>В) 1;</w:t>
        <w:tab/>
        <w:t>Г) жодної.</w:t>
      </w:r>
    </w:p>
    <w:p>
      <w:pPr>
        <w:pStyle w:val="Normal"/>
        <w:numPr>
          <w:ilvl w:val="0"/>
          <w:numId w:val="3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ому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579620" cy="836295"/>
            <wp:effectExtent l="0" t="0" r="0" b="0"/>
            <wp:docPr id="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9620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якої з наведених умов обов’язково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основу рівнобедреного трикутника, периметр якого дорівнює 28 см, а основа на 8 см менша від бічної  сторони.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  <w:lang w:val="uk-UA"/>
        </w:rPr>
        <w:t>А) 20 см;</w:t>
        <w:tab/>
        <w:t>Б) 12 см;</w:t>
        <w:tab/>
        <w:t>В) 8 см;</w:t>
        <w:tab/>
        <w:t>Г)  4 см.</w:t>
      </w:r>
    </w:p>
    <w:p>
      <w:pPr>
        <w:pStyle w:val="Normal"/>
        <w:numPr>
          <w:ilvl w:val="1"/>
          <w:numId w:val="1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іть об’єм піраміди, основою якої є ромб з  діагоналями 10 см і 18 см, а висота піраміди дорівнює 20 с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>А) 18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 6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 12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 3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sz w:val="28"/>
          <w:szCs w:val="28"/>
          <w:lang w:val="uk-UA"/>
        </w:rPr>
        <w:t xml:space="preserve">При якому значен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  <w:lang w:val="uk-UA"/>
        </w:rPr>
        <w:t xml:space="preserve">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b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Up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рівні?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2;</w:t>
        <w:tab/>
        <w:t>Б) 8;</w:t>
        <w:tab/>
        <w:t>В) 2;</w:t>
        <w:tab/>
        <w:t>Г) -8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8</m:t>
            </m:r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,3;</w:t>
        <w:tab/>
        <w:t>Б) 0,1;</w:t>
        <w:tab/>
        <w:t>В) 0,7;</w:t>
        <w:tab/>
        <w:t>Г) 0,4.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2;</w:t>
        <w:tab/>
        <w:t>Б) 1/2;</w:t>
        <w:tab/>
        <w:t>В)-2;</w:t>
        <w:tab/>
        <w:t>Г) -1/2</w:t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780" w:leader="none"/>
          <w:tab w:val="left" w:pos="63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Спростіть вираз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0"/>
        </w:numPr>
        <w:rPr/>
      </w:pPr>
      <w:r>
        <w:rPr>
          <w:sz w:val="28"/>
          <w:szCs w:val="28"/>
          <w:lang w:val="uk-UA"/>
        </w:rPr>
        <w:t xml:space="preserve">Сторона основи правильної трикутної піраміди дорівнює 6см, а висота пірамід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</m:rad>
      </m:oMath>
      <w:r>
        <w:rPr>
          <w:sz w:val="28"/>
          <w:szCs w:val="28"/>
          <w:lang w:val="uk-UA"/>
        </w:rPr>
        <w:t>. Знайд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</w:t>
      </w:r>
    </w:p>
    <w:p>
      <w:pPr>
        <w:pStyle w:val="Normal"/>
        <w:ind w:left="360" w:hanging="0"/>
        <w:rPr/>
      </w:pPr>
      <w:r>
        <w:rPr>
          <w:sz w:val="28"/>
          <w:szCs w:val="28"/>
          <w:lang w:val="uk-UA"/>
        </w:rPr>
        <w:t xml:space="preserve">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8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дві твірні конуса, кут між яким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проведено переріз, який утворює з площиною основи конуса  кут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Знайдіть площу бічної поверхні конуса якщо його висота  дорівнює 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lang w:val="uk-UA"/>
        </w:rPr>
        <w:t>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аріант </w:t>
      </w:r>
      <w:r>
        <w:rPr>
          <w:b/>
          <w:sz w:val="28"/>
          <w:szCs w:val="28"/>
        </w:rPr>
        <w:t>5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На як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5718810" cy="2430145"/>
            <wp:effectExtent l="0" t="0" r="0" b="0"/>
            <wp:docPr id="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8810" cy="2430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нерівностей не має розв’язків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 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4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1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;</w:t>
        <w:tab/>
        <w:t>Г) 4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829310" cy="390525"/>
            <wp:effectExtent l="0" t="0" r="0" b="0"/>
            <wp:docPr id="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з наведених функцій є первісною 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? 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Нехай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sz w:val="28"/>
          <w:szCs w:val="28"/>
          <w:lang w:val="uk-UA"/>
        </w:rPr>
        <w:t xml:space="preserve"> - довільна функція, визначена на множині дійсних чисел. Яка з наведених функцій є непарною?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паралельні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 Скільки існує площин, які проходять через прям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паралельні прям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одна;</w:t>
        <w:tab/>
        <w:t>Б) дві;</w:t>
        <w:tab/>
        <w:t>В) безліч;</w:t>
        <w:tab/>
        <w:t>Г) жодної.</w:t>
      </w:r>
    </w:p>
    <w:p>
      <w:pPr>
        <w:pStyle w:val="Normal"/>
        <w:numPr>
          <w:ilvl w:val="0"/>
          <w:numId w:val="65"/>
        </w:numPr>
        <w:jc w:val="both"/>
        <w:rPr/>
      </w:pPr>
      <w:r>
        <w:rPr>
          <w:sz w:val="28"/>
          <w:szCs w:val="28"/>
          <w:lang w:val="uk-UA"/>
        </w:rPr>
        <w:t xml:space="preserve">Знайдіть відстань від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до початку координат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;</w:t>
        <w:tab/>
        <w:t>Б) 3;</w:t>
        <w:tab/>
        <w:t>В) 1;</w:t>
        <w:tab/>
        <w:t>Г) 4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4 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Розв’яжіть рівняння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36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1/3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9</m:t>
            </m:r>
          </m:e>
        </m:rad>
      </m:oMath>
    </w:p>
    <w:p>
      <w:pPr>
        <w:pStyle w:val="Normal"/>
        <w:tabs>
          <w:tab w:val="clear" w:pos="794"/>
          <w:tab w:val="left" w:pos="36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Укаж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6</m:t>
            </m:r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6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/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конуса дорівнює 20см, а відстань від центра його основи до твірної -12см.Знайдіть об’єм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циліндрі  паралельно його осі  проведено площину, що перетинає нижню основу  циліндра  по хорді, яку видно з центра  цієї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Знайдіть площу  бічної поверхні циліндра, якщо площа утвореного перерізу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6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8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</w:t>
        <w:tab/>
        <w:t>Б) 1,5;</w:t>
        <w:tab/>
        <w:t>В) 2;</w:t>
        <w:tab/>
        <w:t>Г) 0,5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Яка з даних нерівностей виконується при всіх дійсних значеннях </w:t>
      </w:r>
      <w:r>
        <w:rPr>
          <w:i/>
          <w:sz w:val="28"/>
          <w:szCs w:val="28"/>
          <w:lang w:val="uk-UA"/>
        </w:rPr>
        <w:t>х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 2;</w:t>
        <w:tab/>
        <w:t>В) 4;</w:t>
        <w:tab/>
        <w:t>Г) 3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від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3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Яка з наведених функцій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43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 xml:space="preserve">; 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перенесли паралельно на 2 одиниці вліво вздовж осі абсцис. Графік якої функції було отримано?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76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9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бро куба зменшили у 3 рази. У скільки разів зменшився об’єм куба?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у 3 рази;</w:t>
        <w:tab/>
        <w:t>Б) у 6 разів;</w:t>
        <w:tab/>
        <w:t>В) у 9 разів;</w:t>
        <w:tab/>
        <w:t>Г) у 27 разів.</w:t>
      </w:r>
    </w:p>
    <w:p>
      <w:pPr>
        <w:pStyle w:val="Normal"/>
        <w:numPr>
          <w:ilvl w:val="0"/>
          <w:numId w:val="69"/>
        </w:numPr>
        <w:jc w:val="both"/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ba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Укажіть область визначення функції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Яка множина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/>
      </w:pPr>
      <w:r>
        <w:rPr>
          <w:sz w:val="28"/>
          <w:szCs w:val="28"/>
          <w:lang w:val="uk-UA"/>
        </w:rPr>
        <w:t>А) (4;∞)</w:t>
        <w:tab/>
        <w:t>Б) (0;∞);</w:t>
        <w:tab/>
        <w:t>В)(-∞;+∞)</w:t>
        <w:tab/>
        <w:t>Г)(7; ∞)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дна з основ трапеції  на 8 см більша  за іншу, а середня лінія трапеції дорівнює 10 см.  Знайдіть меншу  основу трапеції. </w:t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см;</w:t>
        <w:tab/>
        <w:t>Б) 8 см;</w:t>
        <w:tab/>
        <w:t>В) 2 см;</w:t>
        <w:tab/>
        <w:t>Г) 4 см.</w:t>
      </w:r>
    </w:p>
    <w:p>
      <w:pPr>
        <w:pStyle w:val="Normal"/>
        <w:tabs>
          <w:tab w:val="clear" w:pos="794"/>
          <w:tab w:val="left" w:pos="2700" w:leader="none"/>
          <w:tab w:val="left" w:pos="4320" w:leader="none"/>
          <w:tab w:val="left" w:pos="4500" w:leader="none"/>
          <w:tab w:val="left" w:pos="5220" w:leader="none"/>
          <w:tab w:val="left" w:pos="6300" w:leader="none"/>
          <w:tab w:val="left" w:pos="77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5580" w:leader="none"/>
          <w:tab w:val="left" w:pos="81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7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</w:p>
    <w:p>
      <w:pPr>
        <w:pStyle w:val="Normal"/>
        <w:ind w:first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-2:10).</w:t>
      </w:r>
    </w:p>
    <w:p>
      <w:pPr>
        <w:pStyle w:val="Normal"/>
        <w:numPr>
          <w:ilvl w:val="0"/>
          <w:numId w:val="62"/>
        </w:numPr>
        <w:rPr/>
      </w:pPr>
      <w:r>
        <w:rPr>
          <w:sz w:val="28"/>
          <w:szCs w:val="28"/>
          <w:lang w:val="uk-UA"/>
        </w:rPr>
        <w:t>Основа прямої призми –ромб з гострим кутом 30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. Діагональ бічної грані утворює з площиною основи кут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 Знайдіть об’єм призми ,якщо її висота дорівнює 6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0"/>
        </w:numPr>
        <w:rPr/>
      </w:pPr>
      <w:r>
        <w:rPr>
          <w:sz w:val="28"/>
          <w:szCs w:val="28"/>
          <w:lang w:val="uk-UA"/>
        </w:rPr>
        <w:t>Розв’яжіть рівняння: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  <w:lang w:val="uk-UA"/>
        </w:rPr>
        <w:t>Основою піраміди є правильний трикутник  зі стороною 6 см. Одна бічна  грань піраміди перпендикулярна до площини  основи, а дві інші нахилені  до неї під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Знайдіть об’єм піраміди.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7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87">
            <wp:simplePos x="0" y="0"/>
            <wp:positionH relativeFrom="column">
              <wp:posOffset>4114800</wp:posOffset>
            </wp:positionH>
            <wp:positionV relativeFrom="paragraph">
              <wp:posOffset>99060</wp:posOffset>
            </wp:positionV>
            <wp:extent cx="1600200" cy="1143000"/>
            <wp:effectExtent l="0" t="0" r="0" b="0"/>
            <wp:wrapSquare wrapText="bothSides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афік якої функції зображено на рисунку?</w:t>
      </w:r>
    </w:p>
    <w:p>
      <w:pPr>
        <w:pStyle w:val="Normal"/>
        <w:tabs>
          <w:tab w:val="clear" w:pos="794"/>
          <w:tab w:val="left" w:pos="46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6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м якого із даних рівнянь є число 2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4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Між якими двома натуральними послідовними числами міститься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</m:oMath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3420" w:leader="none"/>
          <w:tab w:val="left" w:pos="5400" w:leader="none"/>
          <w:tab w:val="left" w:pos="68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 і 2;</w:t>
        <w:tab/>
        <w:t>Б) 2 і 3;</w:t>
        <w:tab/>
        <w:t>В) 3 і 4;</w:t>
        <w:tab/>
        <w:t>Г) 4 і 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>А) жодного кореня;</w:t>
        <w:tab/>
        <w:t>Б) один корінь;   В) два кореня;</w:t>
        <w:tab/>
        <w:t>Г) безліч коренів.</w:t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 1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6"/>
        </w:numPr>
        <w:tabs>
          <w:tab w:val="clear" w:pos="794"/>
          <w:tab w:val="left" w:pos="3420" w:leader="none"/>
        </w:tabs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3;</w:t>
        <w:tab/>
        <w:t>Б) 1,5;</w:t>
        <w:tab/>
        <w:t>В) 2;</w:t>
        <w:tab/>
        <w:t>Г) 0,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400" w:leader="none"/>
          <w:tab w:val="left" w:pos="5760" w:leader="none"/>
          <w:tab w:val="left" w:pos="68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5040" w:leader="none"/>
          <w:tab w:val="left" w:pos="73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</w:t>
      </w:r>
      <w:r>
        <w:rPr>
          <w:i/>
          <w:sz w:val="28"/>
          <w:szCs w:val="28"/>
          <w:lang w:val="uk-UA"/>
        </w:rPr>
        <w:t>е</w:t>
      </w:r>
      <w:r>
        <w:rPr>
          <w:sz w:val="28"/>
          <w:szCs w:val="28"/>
          <w:lang w:val="uk-UA"/>
        </w:rPr>
        <w:t>;</w:t>
        <w:tab/>
        <w:t>Г) -7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ти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980" w:leader="none"/>
          <w:tab w:val="left" w:pos="5040" w:leader="none"/>
          <w:tab w:val="left" w:pos="73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    Б) 1;</w:t>
        <w:tab/>
        <w:t xml:space="preserve">В) -1 і 1;   Г) таких точок не існує 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6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об’єм конуса радіус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, а висота дорівнює радіусу основи?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6"/>
        </w:numPr>
        <w:jc w:val="both"/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2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4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1.15 Обчисліть об’єм  піраміди, основою якої є паралелограм зі сторонами 4 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та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між ними, а висота піраміди дорівнює 9 см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;</w:t>
        <w:tab/>
        <w:t>Б) 18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>В) 3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>Г) 9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Графік якої функції проходить через початок координат 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420" w:leader="none"/>
          <w:tab w:val="left" w:pos="576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6"/>
        </w:numPr>
        <w:rPr/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знаходиться на відстані 9см від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.Похилі </w:t>
      </w:r>
      <w:r>
        <w:rPr>
          <w:i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АС</w:t>
      </w:r>
      <w:r>
        <w:rPr>
          <w:sz w:val="28"/>
          <w:szCs w:val="28"/>
          <w:lang w:val="uk-UA"/>
        </w:rPr>
        <w:t xml:space="preserve"> утворюють із площиною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кути </w:t>
      </w:r>
      <w:r>
        <w:rPr>
          <w:sz w:val="28"/>
          <w:szCs w:val="28"/>
        </w:rPr>
        <w:t>4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</w:rPr>
        <w:t>6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  <w:lang w:val="uk-UA"/>
        </w:rPr>
        <w:t xml:space="preserve"> відповідно , а кут між проекціями похилі на площин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рівнює 15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Знайдіть відстань між точками </w:t>
      </w:r>
      <w:r>
        <w:rPr>
          <w:i/>
          <w:sz w:val="28"/>
          <w:szCs w:val="28"/>
          <w:lang w:val="uk-UA"/>
        </w:rPr>
        <w:t>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spacing w:lineRule="auto" w:line="36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36"/>
        </w:numPr>
        <w:rPr/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и трапеції 2 і 7 см, а її діагоналі 10 і 17 см. Знайти площу трапеції.</w:t>
      </w:r>
      <w:r>
        <w:br w:type="page"/>
      </w:r>
    </w:p>
    <w:p>
      <w:pPr>
        <w:pStyle w:val="Normal"/>
        <w:ind w:firstLine="18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8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 поданих рівнянь має 2 корені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&lt;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</w:rPr>
        <w:t>&gt;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/>
        </m:rad>
        <m:r>
          <m:rPr>
            <m:lit/>
            <m:nor/>
          </m:rPr>
          <w:rPr>
            <w:rFonts w:ascii="Cambria Math" w:hAnsi="Cambria Math"/>
          </w:rPr>
          <m:t xml:space="preserve">53</m:t>
        </m:r>
      </m:oMath>
      <w:r>
        <w:rPr>
          <w:sz w:val="28"/>
          <w:szCs w:val="28"/>
          <w:lang w:val="uk-UA"/>
        </w:rPr>
        <w:t>;</w:t>
        <w:tab/>
        <w:t>Г) порівняти неможливо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;</w:t>
        <w:tab/>
        <w:t>Б) 2;</w:t>
        <w:tab/>
        <w:t>В) 0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чення якого х виразів є від’ємне число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>В) -1 і 1;</w:t>
        <w:tab/>
        <w:t>Г) таких точок не існує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4">
            <wp:simplePos x="0" y="0"/>
            <wp:positionH relativeFrom="column">
              <wp:posOffset>4686300</wp:posOffset>
            </wp:positionH>
            <wp:positionV relativeFrom="paragraph">
              <wp:posOffset>36830</wp:posOffset>
            </wp:positionV>
            <wp:extent cx="1485900" cy="1028700"/>
            <wp:effectExtent l="0" t="0" r="0" b="0"/>
            <wp:wrapTight wrapText="bothSides">
              <wp:wrapPolygon edited="0">
                <wp:start x="-49" y="0"/>
                <wp:lineTo x="-49" y="21539"/>
                <wp:lineTo x="21600" y="21539"/>
                <wp:lineTo x="21600" y="0"/>
                <wp:lineTo x="-49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Обчисліть площу заштрихованої фігури, зображеної на рисунку.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24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2160" w:leader="none"/>
          <w:tab w:val="left" w:pos="414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414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Яка з даних функцій зростає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jc w:val="both"/>
        <w:rPr/>
      </w:pPr>
      <w:r>
        <w:rPr>
          <w:sz w:val="28"/>
          <w:szCs w:val="28"/>
          <w:lang w:val="uk-UA"/>
        </w:rPr>
        <w:t xml:space="preserve">Обчисліть об’єм піраміди основою якої є паралелограм зі сторонами 4 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, та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 xml:space="preserve"> між ними. 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6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 18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 3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 9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2"/>
        </w:numPr>
        <w:tabs>
          <w:tab w:val="clear" w:pos="794"/>
          <w:tab w:val="left" w:pos="5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ординати середини відрізка </w:t>
      </w:r>
      <w:r>
        <w:rPr>
          <w:i/>
          <w:sz w:val="28"/>
          <w:szCs w:val="28"/>
          <w:lang w:val="uk-UA"/>
        </w:rPr>
        <w:t xml:space="preserve">ВС, </w:t>
      </w:r>
      <w:r>
        <w:rPr>
          <w:sz w:val="28"/>
          <w:szCs w:val="28"/>
          <w:lang w:val="uk-UA"/>
        </w:rPr>
        <w:t>якщо</w:t>
      </w:r>
      <w:r>
        <w:rPr>
          <w:i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 xml:space="preserve">(-6;8;7),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(4;2;-5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</w:t>
      </w:r>
      <w:r>
        <w:rPr>
          <w:sz w:val="28"/>
          <w:szCs w:val="28"/>
        </w:rPr>
        <w:t>10;-6;-12</w:t>
      </w:r>
      <w:r>
        <w:rPr>
          <w:sz w:val="28"/>
          <w:szCs w:val="28"/>
          <w:lang w:val="uk-UA"/>
        </w:rPr>
        <w:t>);</w:t>
        <w:tab/>
        <w:t xml:space="preserve">Б) </w:t>
      </w:r>
      <w:r>
        <w:rPr>
          <w:sz w:val="28"/>
          <w:szCs w:val="28"/>
        </w:rPr>
        <w:t>(5;-3;-6)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</w:rPr>
        <w:t>(-2;10;2)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Г) </w:t>
      </w:r>
      <w:r>
        <w:rPr>
          <w:sz w:val="28"/>
          <w:szCs w:val="28"/>
        </w:rPr>
        <w:t>(-1;5;1)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6"/>
        </w:numPr>
        <w:tabs>
          <w:tab w:val="clear" w:pos="794"/>
          <w:tab w:val="left" w:pos="851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Скільки точок перетину  з віссю абсцис має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cos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дну точку; Б) дві точки;</w:t>
        <w:tab/>
        <w:t>В) жодної точки;</w:t>
        <w:tab/>
        <w:t>Г) безліч точок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9"/>
        </w:numPr>
        <w:tabs>
          <w:tab w:val="clear" w:pos="794"/>
          <w:tab w:val="left" w:pos="709" w:leader="none"/>
          <w:tab w:val="left" w:pos="378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У трикутнику АВС АВ=2 см, ВС=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Яка довжина  сторони АС?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2 см;</w:t>
        <w:tab/>
        <w:t>Б) 1 см;</w:t>
        <w:tab/>
        <w:t>В) 3 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.</w:t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800" w:leader="none"/>
          <w:tab w:val="left" w:pos="3780" w:leader="none"/>
          <w:tab w:val="left" w:pos="612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 Запишіть відповідь у бланк відповідей.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 xml:space="preserve">Подайте у вигляді степеня з раціональним показником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rad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8"/>
        </w:numPr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>Розв’яжіть рівнянн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8"/>
        </w:numPr>
        <w:rPr/>
      </w:pPr>
      <w:r>
        <w:rPr>
          <w:sz w:val="28"/>
          <w:szCs w:val="28"/>
          <w:lang w:val="uk-UA"/>
        </w:rPr>
        <w:t>Обчисліть інтеграл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π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конуса дорівнює 6см, а кут при вершині осьового перерізу -1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іагональ прямокутного паралелепіпеда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і  утворює з площиною однієї бічної грані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а інш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 площу бічної поверхні  паралелепіпед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9</w:t>
      </w:r>
    </w:p>
    <w:p>
      <w:pPr>
        <w:pStyle w:val="Normal"/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;</w:t>
        <w:tab/>
        <w:t>Б) 4;</w:t>
        <w:tab/>
        <w:t>В) 26;</w:t>
        <w:tab/>
        <w:t>Г) 27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°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6</m:t>
        </m:r>
        <m:r>
          <w:rPr>
            <w:rFonts w:ascii="Cambria Math" w:hAnsi="Cambria Math"/>
          </w:rPr>
          <m:t xml:space="preserve">°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-1;</w:t>
        <w:tab/>
        <w:t>В) 1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з даних рівнянь не має коренів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9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9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4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.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4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6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 20;</w:t>
        <w:tab/>
        <w:t>Г) 20,5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8"/>
        </w:numPr>
        <w:tabs>
          <w:tab w:val="clear" w:pos="794"/>
          <w:tab w:val="left" w:pos="540" w:leader="none"/>
        </w:tabs>
        <w:ind w:left="5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6;</w:t>
        <w:tab/>
        <w:t>Б) 5;</w:t>
        <w:tab/>
        <w:t>В) 27;</w:t>
        <w:tab/>
        <w:t>Г) 12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142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рафік якої з наведених функцій  проходить через точку К(1;0). </w:t>
      </w:r>
    </w:p>
    <w:p>
      <w:pPr>
        <w:pStyle w:val="Normal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ано трикутник АВС. Площина, паралельна прямій АВ. Перетинає сторону АС у точці М, а сторону ВС – у точці К. Яка довжина  відрізка МК, якщо т.М – середина АС, т.К – середина ВС і АВ=16 см? 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 см;</w:t>
        <w:tab/>
        <w:t>Б) 6 см;</w:t>
        <w:tab/>
        <w:t>В) 8 см;</w:t>
        <w:tab/>
        <w:t>Г) 12 см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– довільна точка простору. Яку геометричну фігуру утворюють усі точки простору, віддалені від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на відстань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о;</w:t>
        <w:tab/>
        <w:t>Б) круг;</w:t>
        <w:tab/>
        <w:t>В) сферу;</w:t>
        <w:tab/>
        <w:t>Г) кулю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jc w:val="both"/>
        <w:rPr/>
      </w:pPr>
      <w:r>
        <w:rPr>
          <w:sz w:val="28"/>
          <w:szCs w:val="28"/>
          <w:lang w:val="uk-UA"/>
        </w:rPr>
        <w:t xml:space="preserve">Коло із центр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 Чому дорівнює радіус цього кола?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e>
        </m:rad>
      </m:oMath>
      <w:r>
        <w:rPr>
          <w:sz w:val="28"/>
          <w:szCs w:val="28"/>
          <w:lang w:val="uk-UA"/>
        </w:rPr>
        <w:t>;</w:t>
        <w:tab/>
        <w:t>Б) 29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e>
        </m:rad>
      </m:oMath>
      <w:r>
        <w:rPr>
          <w:sz w:val="28"/>
          <w:szCs w:val="28"/>
          <w:lang w:val="uk-UA"/>
        </w:rPr>
        <w:t>;</w:t>
        <w:tab/>
        <w:t>Г) неможливо визначити.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Знайти довжину  відрізк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якщо С(6;-3;2)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(</w:t>
      </w:r>
      <w:r>
        <w:rPr>
          <w:sz w:val="28"/>
          <w:szCs w:val="28"/>
          <w:lang w:val="uk-UA"/>
        </w:rPr>
        <w:t>4;1;4)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;</w:t>
        <w:tab/>
        <w:t>Б) 24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>
          <w:sz w:val="28"/>
          <w:szCs w:val="28"/>
          <w:lang w:val="uk-UA"/>
        </w:rPr>
        <w:t>;</w:t>
        <w:tab/>
        <w:t>Г) 8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1.15 Укажіть точку перетину графіка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з віссю абсцис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А(2;0)</w:t>
        <w:tab/>
        <w:t>Б) В(0;2);</w:t>
        <w:tab/>
        <w:t>В) С(3;0);</w:t>
        <w:tab/>
        <w:t xml:space="preserve">Г)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(-6;3)</w:t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нерівність 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600" w:leader="none"/>
          <w:tab w:val="left" w:pos="558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1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9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gt;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роходить через точку А(7;-2).</w:t>
      </w:r>
    </w:p>
    <w:p>
      <w:pPr>
        <w:pStyle w:val="Normal"/>
        <w:numPr>
          <w:ilvl w:val="0"/>
          <w:numId w:val="41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4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 точк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до площини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проведено похилі  </w:t>
      </w:r>
      <w:r>
        <w:rPr>
          <w:i/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 xml:space="preserve">,довжини яких 15см і 20см відповідно. Знайдіть відстань від точк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до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, якщо проекції похилих на цю площину відносяться як 9:16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2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2 Основа прямої призми – ромб з більшою  діагоналлю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8"/>
          <w:szCs w:val="28"/>
          <w:lang w:val="uk-UA"/>
        </w:rPr>
        <w:t xml:space="preserve"> і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Через меншу діагональ нижньої основи і вершину гострого кута верхньої основи проведено переріз, який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. Знайдіть об’єм призми. 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Варіант 10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2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,8</m:t>
            </m:r>
          </m:sup>
        </m:sSup>
      </m:oMath>
      <w:r>
        <w:rPr>
          <w:sz w:val="28"/>
          <w:szCs w:val="28"/>
          <w:lang w:val="uk-UA"/>
        </w:rPr>
        <w:t xml:space="preserve"> у вигляді степеня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4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,5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 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12;</w:t>
        <w:tab/>
        <w:t>Б) -64;64;</w:t>
        <w:tab/>
        <w:t>В) -64;</w:t>
        <w:tab/>
        <w:t xml:space="preserve"> Г) коренів немає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Графік з якої з наведених функцій перетинає функці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  <w:object w:dxaOrig="1579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.95pt;height:13.95pt" filled="f" o:ole="">
            <v:imagedata r:id="rId13" o:title=""/>
          </v:shape>
          <o:OLEObject Type="Embed" ProgID="" ShapeID="ole_rId12" DrawAspect="Content" ObjectID="_1879431466" r:id="rId12"/>
        </w:object>
      </w:r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  <w:drawing>
          <wp:inline distT="0" distB="0" distL="0" distR="0">
            <wp:extent cx="368300" cy="431800"/>
            <wp:effectExtent l="0" t="0" r="0" b="0"/>
            <wp:docPr id="1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8" t="-83" r="-9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При якому значенні х виконується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drawing>
          <wp:anchor behindDoc="1" distT="0" distB="0" distL="114935" distR="114935" simplePos="0" locked="0" layoutInCell="0" allowOverlap="1" relativeHeight="1575">
            <wp:simplePos x="0" y="0"/>
            <wp:positionH relativeFrom="column">
              <wp:posOffset>4457700</wp:posOffset>
            </wp:positionH>
            <wp:positionV relativeFrom="paragraph">
              <wp:posOffset>76835</wp:posOffset>
            </wp:positionV>
            <wp:extent cx="1276350" cy="800100"/>
            <wp:effectExtent l="0" t="0" r="0" b="0"/>
            <wp:wrapTight wrapText="bothSides">
              <wp:wrapPolygon edited="0">
                <wp:start x="-134" y="0"/>
                <wp:lineTo x="-134" y="21432"/>
                <wp:lineTo x="21598" y="21432"/>
                <wp:lineTo x="21598" y="0"/>
                <wp:lineTo x="-134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А) 2,5;</w:t>
        <w:tab/>
        <w:t>Б) 2;</w:t>
        <w:tab/>
        <w:t>В) 1,5;</w:t>
        <w:tab/>
        <w:tab/>
        <w:t>Г) 1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заштрихованої фігури, зображеної на рисунку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 2;</w:t>
        <w:tab/>
        <w:t xml:space="preserve"> Г) 3.</w:t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/>
      </w:pPr>
      <w:r>
        <w:rPr>
          <w:sz w:val="28"/>
          <w:szCs w:val="28"/>
          <w:lang w:val="uk-UA"/>
        </w:rPr>
        <w:t xml:space="preserve">Як треба перенести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на чотири одиниці в право;</w:t>
        <w:tab/>
        <w:t>Б) на 4 одиниці вліво;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В) на чотири одиниці вгору; </w:t>
        <w:tab/>
        <w:t>Г) на 4 одиниці вниз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3"/>
        </w:numPr>
        <w:tabs>
          <w:tab w:val="left" w:pos="540" w:leader="none"/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є парною.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>Б) -6;</w:t>
        <w:tab/>
        <w:t xml:space="preserve">В) 6; </w:t>
        <w:tab/>
        <w:t>Г) знайти неможливо.</w:t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0" w:leader="none"/>
          <w:tab w:val="left" w:pos="851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left" w:pos="794" w:leader="none"/>
          <w:tab w:val="left" w:pos="1260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 </w:t>
      </w:r>
    </w:p>
    <w:p>
      <w:pPr>
        <w:pStyle w:val="Normal"/>
        <w:tabs>
          <w:tab w:val="left" w:pos="794" w:leader="none"/>
          <w:tab w:val="left" w:pos="1260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left="54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567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ажіть абсцису точки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, у якій кутовий коефіцієнт дотичної до даного графіка дорівнює 2. </w:t>
      </w:r>
    </w:p>
    <w:p>
      <w:pPr>
        <w:pStyle w:val="Normal"/>
        <w:tabs>
          <w:tab w:val="clear" w:pos="794"/>
          <w:tab w:val="left" w:pos="1620" w:leader="none"/>
          <w:tab w:val="left" w:pos="3780" w:leader="none"/>
          <w:tab w:val="left" w:pos="54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3; </w:t>
        <w:tab/>
        <w:t xml:space="preserve">Г) 4. </w:t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6">
            <wp:simplePos x="0" y="0"/>
            <wp:positionH relativeFrom="column">
              <wp:posOffset>5236210</wp:posOffset>
            </wp:positionH>
            <wp:positionV relativeFrom="paragraph">
              <wp:posOffset>-283845</wp:posOffset>
            </wp:positionV>
            <wp:extent cx="1350645" cy="1736725"/>
            <wp:effectExtent l="0" t="0" r="0" b="0"/>
            <wp:wrapTight wrapText="bothSides">
              <wp:wrapPolygon edited="0">
                <wp:start x="-132" y="0"/>
                <wp:lineTo x="-132" y="21388"/>
                <wp:lineTo x="21600" y="21388"/>
                <wp:lineTo x="21600" y="0"/>
                <wp:lineTo x="-132" y="0"/>
              </wp:wrapPolygon>
            </wp:wrapTight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Твірна </w:t>
      </w:r>
      <w:r>
        <w:rPr>
          <w:i/>
          <w:sz w:val="28"/>
          <w:szCs w:val="28"/>
          <w:lang w:val="uk-UA"/>
        </w:rPr>
        <w:t>МА</w:t>
      </w:r>
      <w:r>
        <w:rPr>
          <w:sz w:val="28"/>
          <w:szCs w:val="28"/>
          <w:lang w:val="uk-UA"/>
        </w:rPr>
        <w:t xml:space="preserve">, конуса зображеного на рисунку,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 і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 Знайдіть висоту конуса.</w:t>
      </w:r>
    </w:p>
    <w:p>
      <w:pPr>
        <w:pStyle w:val="Normal"/>
        <w:tabs>
          <w:tab w:val="clear" w:pos="794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;   Б) 24см;  В) 16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left" w:pos="794" w:leader="none"/>
          <w:tab w:val="left" w:pos="1588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  <w:tab w:val="left" w:pos="2382" w:leader="none"/>
          <w:tab w:val="left" w:pos="3176" w:leader="none"/>
          <w:tab w:val="left" w:pos="3970" w:leader="none"/>
          <w:tab w:val="left" w:pos="4764" w:leader="none"/>
          <w:tab w:val="left" w:pos="5558" w:leader="none"/>
          <w:tab w:val="left" w:pos="6352" w:leader="none"/>
          <w:tab w:val="left" w:pos="7146" w:leader="none"/>
          <w:tab w:val="left" w:pos="7940" w:leader="none"/>
          <w:tab w:val="right" w:pos="9355" w:leader="none"/>
        </w:tabs>
        <w:jc w:val="both"/>
        <w:rPr/>
      </w:pPr>
      <w:r>
        <w:rPr>
          <w:sz w:val="28"/>
          <w:szCs w:val="28"/>
          <w:lang w:val="uk-UA"/>
        </w:rPr>
        <w:t xml:space="preserve">Центром якого з кіл, рівняння яких наведено, є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7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рикутнику АВС АВ=8 см, ВС=10 см, АС=12 см. Т.М – середина сторони АВ, т.К – середина сторони ВС. Знайдіть периметр чотирикутника АМКС</w:t>
      </w:r>
    </w:p>
    <w:p>
      <w:pPr>
        <w:pStyle w:val="Normal"/>
        <w:tabs>
          <w:tab w:val="clear" w:pos="794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>А) 27 см;   Б) 21 см;  В) 18 см;</w:t>
        <w:tab/>
        <w:t>Г) 15 см.</w:t>
      </w:r>
    </w:p>
    <w:p>
      <w:pPr>
        <w:pStyle w:val="Normal"/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об’єм правильної трикутної призми, сторона основи якої дорівнює 20 см, а висота – 9 см. </w:t>
      </w:r>
    </w:p>
    <w:p>
      <w:pPr>
        <w:pStyle w:val="Normal"/>
        <w:tabs>
          <w:tab w:val="clear" w:pos="794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  Б) 30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  В) 900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1"/>
        </w:numPr>
        <w:tabs>
          <w:tab w:val="clear" w:pos="794"/>
          <w:tab w:val="left" w:pos="709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чка С – середина відрізка АВ. А(2;4;6), С(0;1;10). Знайти координати точки В.</w:t>
      </w:r>
    </w:p>
    <w:p>
      <w:pPr>
        <w:pStyle w:val="Normal"/>
        <w:tabs>
          <w:tab w:val="clear" w:pos="794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>А) В(1;2,5;8) ;   Б) В(-2; -2; 14);  В) В(-2; -3; 4);</w:t>
        <w:tab/>
        <w:t>Г) В(2; 6; 26)</w:t>
      </w:r>
    </w:p>
    <w:p>
      <w:pPr>
        <w:pStyle w:val="Normal"/>
        <w:tabs>
          <w:tab w:val="clear" w:pos="794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atg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5</m:t>
                </m:r>
                <m:rad>
                  <m:deg>
                    <m:r>
                      <w:rPr>
                        <w:rFonts w:ascii="Cambria Math" w:hAnsi="Cambria Math"/>
                      </w:rPr>
                      <m:t xml:space="preserve">7</m:t>
                    </m:r>
                  </m:deg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sup>
                    </m:sSup>
                  </m:e>
                </m:rad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7</m:t>
                </m:r>
              </m:deg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</m:rad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4"/>
        </w:numPr>
        <w:rPr/>
      </w:pPr>
      <w:r>
        <w:rPr>
          <w:sz w:val="28"/>
          <w:szCs w:val="28"/>
          <w:lang w:val="uk-UA"/>
        </w:rPr>
        <w:t>Знайдіть об’єм правильної чотирикутної піраміди, сторона основи якого дорівнює 6 см , а діагональний переріз є рівностороннім трикутником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9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рямої призми – ромб з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Діагональний  переріз призми, що проходить через більшу  діагональ основи, має площ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8"/>
          <w:szCs w:val="28"/>
          <w:lang w:val="uk-UA"/>
        </w:rPr>
        <w:t xml:space="preserve"> . Знайдіть площу бічної поверхні призми.</w:t>
      </w:r>
      <w:r>
        <w:br w:type="page"/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аріант </w:t>
      </w:r>
      <w:r>
        <w:rPr>
          <w:b/>
          <w:sz w:val="28"/>
          <w:szCs w:val="28"/>
        </w:rPr>
        <w:t>11</w:t>
      </w:r>
    </w:p>
    <w:p>
      <w:pPr>
        <w:pStyle w:val="Normal"/>
        <w:ind w:firstLine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;</w:t>
        <w:tab/>
        <w:t xml:space="preserve">Б) </w:t>
      </w:r>
      <w:r>
        <w:rPr>
          <w:sz w:val="28"/>
          <w:szCs w:val="28"/>
          <w:lang w:val="en-US"/>
        </w:rPr>
        <w:t>3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en-US"/>
        </w:rPr>
        <w:t>-2</w:t>
      </w:r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2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 -2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0</m:t>
        </m:r>
        <m:r>
          <w:rPr>
            <w:rFonts w:ascii="Cambria Math" w:hAnsi="Cambria Math"/>
          </w:rPr>
          <m:t xml:space="preserve">°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>А) 0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>Г) 1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 Яка з наступних умов обов’язково виконується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 аб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тю визначення якої з даних функцій є множина дійсних чисел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У якій координатній чверті знаходиться вершина парабол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чверті;</w:t>
        <w:tab/>
        <w:t xml:space="preserve">Б) у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uk-UA"/>
        </w:rPr>
        <w:t xml:space="preserve"> чверті; В) у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чверті;</w:t>
        <w:tab/>
        <w:t xml:space="preserve">Г) у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 xml:space="preserve"> чверті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  <w:drawing>
          <wp:inline distT="0" distB="0" distL="0" distR="0">
            <wp:extent cx="165100" cy="393700"/>
            <wp:effectExtent l="0" t="0" r="0" b="0"/>
            <wp:docPr id="1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; </w:t>
      </w:r>
      <w:r>
        <w:rPr>
          <w:sz w:val="28"/>
          <w:szCs w:val="28"/>
          <w:lang w:val="uk-UA"/>
        </w:rPr>
        <w:drawing>
          <wp:inline distT="0" distB="0" distL="0" distR="0">
            <wp:extent cx="862965" cy="393700"/>
            <wp:effectExtent l="0" t="0" r="0" b="0"/>
            <wp:docPr id="1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один корінь;</w:t>
        <w:tab/>
        <w:t>Б) два корені; В) три корені;</w:t>
        <w:tab/>
        <w:t>Г) жодного кореня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Функція  визначена на множині дійсних чисел і має похідну в кожній точці області визначення. На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 Знайдіть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Г) знайти неможливо;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77">
            <wp:simplePos x="0" y="0"/>
            <wp:positionH relativeFrom="column">
              <wp:posOffset>457200</wp:posOffset>
            </wp:positionH>
            <wp:positionV relativeFrom="paragraph">
              <wp:posOffset>65405</wp:posOffset>
            </wp:positionV>
            <wp:extent cx="4461510" cy="1590675"/>
            <wp:effectExtent l="0" t="0" r="0" b="0"/>
            <wp:wrapTight wrapText="bothSides">
              <wp:wrapPolygon edited="0">
                <wp:start x="-71" y="0"/>
                <wp:lineTo x="-71" y="21469"/>
                <wp:lineTo x="21600" y="21469"/>
                <wp:lineTo x="21600" y="0"/>
                <wp:lineTo x="-71" y="0"/>
              </wp:wrapPolygon>
            </wp:wrapTight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</w:p>
    <w:p>
      <w:pPr>
        <w:pStyle w:val="Normal"/>
        <w:tabs>
          <w:tab w:val="clear" w:pos="794"/>
          <w:tab w:val="left" w:pos="3060" w:leader="none"/>
        </w:tabs>
        <w:jc w:val="both"/>
        <w:rPr>
          <w:i/>
          <w:i/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8">
            <wp:simplePos x="0" y="0"/>
            <wp:positionH relativeFrom="column">
              <wp:posOffset>4994910</wp:posOffset>
            </wp:positionH>
            <wp:positionV relativeFrom="paragraph">
              <wp:posOffset>11430</wp:posOffset>
            </wp:positionV>
            <wp:extent cx="1657350" cy="1316355"/>
            <wp:effectExtent l="0" t="0" r="0" b="0"/>
            <wp:wrapTight wrapText="bothSides">
              <wp:wrapPolygon edited="0">
                <wp:start x="-58" y="0"/>
                <wp:lineTo x="-58" y="21522"/>
                <wp:lineTo x="21600" y="21522"/>
                <wp:lineTo x="21600" y="0"/>
                <wp:lineTo x="-58" y="0"/>
              </wp:wrapPolygon>
            </wp:wrapTight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 xml:space="preserve">1.12 Сторона </w:t>
      </w:r>
      <w:r>
        <w:rPr>
          <w:i/>
          <w:sz w:val="28"/>
          <w:szCs w:val="28"/>
          <w:lang w:val="uk-UA"/>
        </w:rPr>
        <w:t>АС</w:t>
      </w:r>
      <w:r>
        <w:rPr>
          <w:sz w:val="28"/>
          <w:szCs w:val="28"/>
          <w:lang w:val="uk-UA"/>
        </w:rPr>
        <w:t xml:space="preserve"> трикутника </w:t>
      </w:r>
      <w:r>
        <w:rPr>
          <w:i/>
          <w:sz w:val="28"/>
          <w:szCs w:val="28"/>
          <w:lang w:val="uk-UA"/>
        </w:rPr>
        <w:t xml:space="preserve">АВС, </w:t>
      </w:r>
      <w:r>
        <w:rPr>
          <w:sz w:val="28"/>
          <w:szCs w:val="28"/>
          <w:lang w:val="uk-UA"/>
        </w:rPr>
        <w:t>зображеного на рисунку належить площині</w:t>
      </w:r>
      <w:r>
        <w:rPr>
          <w:i/>
          <w:sz w:val="28"/>
          <w:szCs w:val="28"/>
          <w:lang w:val="uk-UA"/>
        </w:rPr>
        <w:t xml:space="preserve">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, точки </w:t>
      </w:r>
      <w:r>
        <w:rPr>
          <w:i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– середини сторін </w:t>
      </w:r>
      <w:r>
        <w:rPr>
          <w:i/>
          <w:sz w:val="28"/>
          <w:szCs w:val="28"/>
          <w:lang w:val="uk-UA"/>
        </w:rPr>
        <w:t>АВ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ВС</w:t>
      </w:r>
      <w:r>
        <w:rPr>
          <w:sz w:val="28"/>
          <w:szCs w:val="28"/>
          <w:lang w:val="uk-UA"/>
        </w:rPr>
        <w:t xml:space="preserve"> трикутника відповідно, точка </w:t>
      </w:r>
      <w:r>
        <w:rPr>
          <w:i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 xml:space="preserve">знаходиться поза площиною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Яке взаємне розташування прямої </w:t>
      </w:r>
      <w:r>
        <w:rPr>
          <w:i/>
          <w:sz w:val="28"/>
          <w:szCs w:val="28"/>
          <w:lang w:val="uk-UA"/>
        </w:rPr>
        <w:t>МК</w:t>
      </w:r>
      <w:r>
        <w:rPr>
          <w:sz w:val="28"/>
          <w:szCs w:val="28"/>
          <w:lang w:val="uk-UA"/>
        </w:rPr>
        <w:t xml:space="preserve"> і площини </w:t>
      </w:r>
      <w:r>
        <w:rPr>
          <w:i/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i/>
          <w:sz w:val="28"/>
          <w:szCs w:val="28"/>
          <w:lang w:val="uk-UA"/>
        </w:rPr>
        <w:t>?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пряма і площина перетинаються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 пряма і площина паралельні 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пряма належить площині;</w:t>
      </w:r>
    </w:p>
    <w:p>
      <w:pPr>
        <w:pStyle w:val="Normal"/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) встановити неможлив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3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, графік якої проходить  через початок координат</w:t>
      </w:r>
    </w:p>
    <w:p>
      <w:pPr>
        <w:pStyle w:val="Normal"/>
        <w:tabs>
          <w:tab w:val="clear" w:pos="794"/>
          <w:tab w:val="left" w:pos="3060" w:leader="none"/>
        </w:tabs>
        <w:ind w:left="525" w:hanging="0"/>
        <w:jc w:val="both"/>
        <w:rPr>
          <w:sz w:val="28"/>
          <w:szCs w:val="28"/>
          <w:lang w:val="uk-UA"/>
        </w:rPr>
      </w:pPr>
      <w:r>
        <w:drawing>
          <wp:anchor behindDoc="1" distT="0" distB="0" distL="114935" distR="114935" simplePos="0" locked="0" layoutInCell="0" allowOverlap="1" relativeHeight="1579">
            <wp:simplePos x="0" y="0"/>
            <wp:positionH relativeFrom="column">
              <wp:posOffset>4819650</wp:posOffset>
            </wp:positionH>
            <wp:positionV relativeFrom="paragraph">
              <wp:posOffset>286385</wp:posOffset>
            </wp:positionV>
            <wp:extent cx="1733550" cy="1165860"/>
            <wp:effectExtent l="0" t="0" r="0" b="0"/>
            <wp:wrapTight wrapText="bothSides">
              <wp:wrapPolygon edited="0">
                <wp:start x="-54" y="0"/>
                <wp:lineTo x="-54" y="21515"/>
                <wp:lineTo x="21600" y="21515"/>
                <wp:lineTo x="21600" y="0"/>
                <wp:lineTo x="-54" y="0"/>
              </wp:wrapPolygon>
            </wp:wrapTight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tabs>
          <w:tab w:val="clear" w:pos="794"/>
          <w:tab w:val="left" w:pos="3060" w:leader="none"/>
        </w:tabs>
        <w:ind w:left="52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 Сторона основи правильної чотирикутної піраміди </w:t>
      </w:r>
      <w:r>
        <w:rPr>
          <w:i/>
          <w:sz w:val="28"/>
          <w:szCs w:val="28"/>
          <w:lang w:val="en-US"/>
        </w:rPr>
        <w:t>MABC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uk-UA"/>
        </w:rPr>
        <w:t xml:space="preserve">зображеної на рисунку, дорівнює 2. чому дорівнює модуль суми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M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e>
        </m:ba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В) 2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 Обчисліть площу бічної поверхні циліндра, висота якого дорівнює 14 см, а радіус основи – 4см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1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jc w:val="both"/>
        <w:rPr/>
      </w:pPr>
      <w:r>
        <w:rPr>
          <w:sz w:val="28"/>
          <w:szCs w:val="28"/>
          <w:lang w:val="uk-UA"/>
        </w:rPr>
        <w:t xml:space="preserve">1.16 Знайдіть різницю векторів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і  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uk-UA"/>
        </w:rPr>
        <w:t>, якщо В(3;7;10), С(1; 9; -6). А- довільна точка простору.</w:t>
      </w:r>
    </w:p>
    <w:p>
      <w:pPr>
        <w:pStyle w:val="Normal"/>
        <w:tabs>
          <w:tab w:val="clear" w:pos="794"/>
          <w:tab w:val="left" w:pos="1440" w:leader="none"/>
          <w:tab w:val="left" w:pos="2880" w:leader="none"/>
          <w:tab w:val="left" w:pos="45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(-2,2,-16)  ;</w:t>
        <w:tab/>
        <w:t>Б) (-2,-2,16);</w:t>
        <w:tab/>
        <w:t>В) (2,-2,16);</w:t>
        <w:tab/>
        <w:t>Г) знайти не можливо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 Запишіть відповідь у бланк відповідей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0,5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/>
      </w:pPr>
      <w:r>
        <w:rPr>
          <w:sz w:val="28"/>
          <w:szCs w:val="28"/>
          <w:lang w:val="uk-UA"/>
        </w:rPr>
        <w:t xml:space="preserve">Знайдіть точку міні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,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ічне ребро правильної чотирикутної  піраміди дорівнює 8 см і утворює з площиною основи кут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5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6"/>
        </w:numPr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 основі піраміди лежить прямокутний трикутник з гіпотенуз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 і гострим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Кожне  бічне ребро піраміди утворює з площиною основи кут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sz w:val="28"/>
          <w:szCs w:val="28"/>
          <w:lang w:val="uk-UA"/>
        </w:rPr>
        <w:t xml:space="preserve">. Знайдіть об’єм піраміди. </w:t>
      </w:r>
    </w:p>
    <w:p>
      <w:pPr>
        <w:pStyle w:val="Style15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2</w:t>
      </w:r>
    </w:p>
    <w:p>
      <w:pPr>
        <w:pStyle w:val="Normal"/>
        <w:pBdr>
          <w:bottom w:val="thickThinSmallGap" w:sz="24" w:space="1" w:color="000000"/>
        </w:pBdr>
        <w:ind w:firstLine="18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ind w:firstLine="18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63"/>
        </w:numPr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</w:rPr>
        <w:t xml:space="preserve">Знайдіть значення виразу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6;</w:t>
        <w:tab/>
        <w:t>Б)8;</w:t>
        <w:tab/>
        <w:t>В)4;</w:t>
        <w:tab/>
        <w:t>Г)2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На якому рисунку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42965" cy="1458595"/>
            <wp:effectExtent l="0" t="0" r="0" b="0"/>
            <wp:docPr id="19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rad>
          </m:den>
        </m:f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m</m:t>
            </m:r>
          </m:e>
        </m:rad>
        <m:r>
          <w:rPr>
            <w:rFonts w:ascii="Cambria Math" w:hAnsi="Cambria Math"/>
          </w:rPr>
          <m:t xml:space="preserve">+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множину значень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;</w:t>
        <w:tab/>
        <w:t>Б)10;</w:t>
        <w:tab/>
        <w:t>В)7;</w:t>
        <w:tab/>
        <w:t>Г)5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Г)1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 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’єм першої кулі у 27 разів більший за об’єм другої кулі. Чому дорівнює радіус першої кулі , якщо радіус другої кулі дорівнює 1 см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 см;</w:t>
        <w:tab/>
        <w:t>Б)6 см;</w:t>
        <w:tab/>
        <w:t>В)9 см;</w:t>
        <w:tab/>
        <w:t>Г)27 см.</w:t>
      </w:r>
    </w:p>
    <w:p>
      <w:pPr>
        <w:pStyle w:val="Normal"/>
        <w:numPr>
          <w:ilvl w:val="0"/>
          <w:numId w:val="63"/>
        </w:numPr>
        <w:rPr/>
      </w:pPr>
      <w:r>
        <w:rPr>
          <w:sz w:val="28"/>
          <w:szCs w:val="28"/>
          <w:lang w:val="uk-UA"/>
        </w:rPr>
        <w:t xml:space="preserve">Знайдіть модуль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  <w:lang w:val="uk-UA"/>
        </w:rPr>
        <w:t>;</w:t>
        <w:tab/>
        <w:t>В)26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851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;</w:t>
        <w:tab/>
        <w:t>Б) 3;</w:t>
        <w:tab/>
        <w:t>В) е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1;</w:t>
        <w:tab/>
        <w:t>Г) 0.</w:t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функцій немає критичних точок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88"/>
        </w:numPr>
        <w:tabs>
          <w:tab w:val="clear" w:pos="794"/>
          <w:tab w:val="left" w:pos="709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прямої призми. Основи якої є паралелограмом зі сторонами 5 см і 6 см, а бічне ребро дорівнює 8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88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 17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 24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;</w:t>
        <w:tab/>
        <w:t>Г) 48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4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  <w:szCs w:val="28"/>
          <w:lang w:val="uk-UA"/>
        </w:rPr>
        <w:t xml:space="preserve">Укаж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/>
      </w:pPr>
      <w:r>
        <w:rPr>
          <w:sz w:val="28"/>
          <w:szCs w:val="28"/>
          <w:lang w:val="uk-UA"/>
        </w:rPr>
        <w:t xml:space="preserve">Розв’яжіть рівняння 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лоща повної поверхні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2, а його твірна більша за радіус його основи на 8 см. Знайдіть об’єм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трикутника, утвореного осями координат і дотичною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 xml:space="preserve"> в точці з абсцисою х</w:t>
      </w:r>
      <w:r>
        <w:rPr>
          <w:sz w:val="28"/>
          <w:szCs w:val="28"/>
          <w:vertAlign w:val="subscript"/>
          <w:lang w:val="uk-UA"/>
        </w:rPr>
        <w:t>0</w:t>
      </w:r>
      <w:r>
        <w:rPr>
          <w:sz w:val="28"/>
          <w:szCs w:val="28"/>
          <w:lang w:val="uk-UA"/>
        </w:rPr>
        <w:t xml:space="preserve">=2. </w:t>
      </w:r>
    </w:p>
    <w:p>
      <w:pPr>
        <w:pStyle w:val="Normal"/>
        <w:numPr>
          <w:ilvl w:val="0"/>
          <w:numId w:val="8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ерез сторону основи правильної трикутної піраміди і середину висоти проведено площину, яка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Знайдіть об’єм піраміди, якщо її висота дорівнює Н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як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404745" cy="1141095"/>
            <wp:effectExtent l="0" t="0" r="0" b="0"/>
            <wp:docPr id="20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474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620010" cy="1213485"/>
            <wp:effectExtent l="0" t="0" r="0" b="0"/>
            <wp:docPr id="2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286635" cy="1305560"/>
            <wp:effectExtent l="0" t="0" r="0" b="0"/>
            <wp:docPr id="2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63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drawing>
          <wp:inline distT="0" distB="0" distL="0" distR="0">
            <wp:extent cx="2741930" cy="1242060"/>
            <wp:effectExtent l="0" t="0" r="0" b="0"/>
            <wp:docPr id="2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5"/>
        </w:numPr>
        <w:tabs>
          <w:tab w:val="clear" w:pos="794"/>
          <w:tab w:val="left" w:pos="68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ножиною розв’язків якої з наведених нерівностей є множина дійсних чисел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 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  <m:rad>
                  <m:deg>
                    <m:r>
                      <w:rPr>
                        <w:rFonts w:ascii="Cambria Math" w:hAnsi="Cambria Math"/>
                      </w:rPr>
                      <m:t xml:space="preserve">3</m:t>
                    </m:r>
                  </m:deg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;</w:t>
        <w:tab/>
        <w:t>Б)9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 ;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 ;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5;1;</w:t>
        <w:tab/>
        <w:t>Б)-1;5;</w:t>
        <w:tab/>
        <w:t>В)1;</w:t>
        <w:tab/>
        <w:t>Г)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а з наведених функцій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даних функцій є парною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Дано мимобіжні прямі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 xml:space="preserve">.Скільки існує площин, які проходять через пряму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паралельні прямій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дна;</w:t>
        <w:tab/>
        <w:t>Б)дві;</w:t>
        <w:tab/>
        <w:t>В)безліч;</w:t>
        <w:tab/>
        <w:t>Г)жодної.</w:t>
      </w:r>
    </w:p>
    <w:p>
      <w:pPr>
        <w:pStyle w:val="Normal"/>
        <w:numPr>
          <w:ilvl w:val="0"/>
          <w:numId w:val="75"/>
        </w:numPr>
        <w:jc w:val="both"/>
        <w:rPr/>
      </w:pPr>
      <w:r>
        <w:rPr>
          <w:sz w:val="28"/>
          <w:szCs w:val="28"/>
          <w:lang w:val="uk-UA"/>
        </w:rPr>
        <w:t xml:space="preserve">Знайдіть відстань від точк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 xml:space="preserve"> до початку координат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8;</w:t>
        <w:tab/>
        <w:t>Б)4;</w:t>
        <w:tab/>
        <w:t>В)36;</w:t>
        <w:tab/>
        <w:t>Г)6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/>
      </w:pPr>
      <w:r>
        <w:rPr>
          <w:sz w:val="28"/>
          <w:szCs w:val="28"/>
          <w:lang w:val="uk-UA"/>
        </w:rPr>
        <w:t xml:space="preserve">1.14 В трикутнику </w:t>
      </w:r>
      <w:r>
        <w:rPr>
          <w:sz w:val="28"/>
          <w:szCs w:val="28"/>
          <w:lang w:val="en-US"/>
        </w:rPr>
        <w:t>FPK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F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 Знайти інші сторони трикутника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12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; Б) 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 ; В) 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;</w:t>
        <w:tab/>
        <w:t xml:space="preserve">Г) 6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rad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</m: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Яка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,3</m:t>
                </m:r>
              </m:e>
            </m:d>
          </m:e>
          <m:sup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uk-UA"/>
        </w:rPr>
        <w:t xml:space="preserve">Радіус основи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см ,а відстань від центра його основи до твірної -4см.Знайдіть площу бічної поверхні конуса.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 правильній чотирикутній піраміді двогранний кут при ребрі основ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Знайти об’єм піраміди, якщо її бічне ребр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4</w:t>
      </w:r>
    </w:p>
    <w:p>
      <w:pPr>
        <w:pStyle w:val="Normal"/>
        <w:jc w:val="center"/>
        <w:rPr>
          <w:b/>
          <w:b/>
          <w:i/>
          <w:i/>
          <w:sz w:val="32"/>
          <w:szCs w:val="32"/>
          <w:lang w:val="uk-UA"/>
        </w:rPr>
      </w:pPr>
      <w:r>
        <w:rPr>
          <w:b/>
          <w:i/>
          <w:sz w:val="32"/>
          <w:szCs w:val="32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А)жодного кореня </w:t>
        <w:tab/>
        <w:t>Б)один корінь</w:t>
        <w:tab/>
        <w:t>В)два корені</w:t>
        <w:tab/>
        <w:t>Г)безліч коренів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Порівняйте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i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l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&gt;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  <w:lang w:val="uk-UA"/>
        </w:rPr>
        <w:tab/>
        <w:t>Г) порівняти не можливо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>Яка з наведених нерівностей має розв’язки?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3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1;</w:t>
        <w:tab/>
        <w:t>В)-1;</w:t>
        <w:tab/>
        <w:t>Г)-2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Знайдіть суму коренів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∗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4</w:t>
        <w:tab/>
        <w:t>В)8;</w:t>
        <w:tab/>
        <w:t>Г)3.</w:t>
      </w:r>
    </w:p>
    <w:p>
      <w:pPr>
        <w:pStyle w:val="Normal"/>
        <w:numPr>
          <w:ilvl w:val="0"/>
          <w:numId w:val="1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rPr/>
      </w:pPr>
      <w:r>
        <w:rPr>
          <w:sz w:val="28"/>
          <w:szCs w:val="28"/>
          <w:lang w:val="uk-UA"/>
        </w:rPr>
        <w:t>А) 128;</w:t>
        <w:tab/>
        <w:tab/>
        <w:t>Б) 5 ;</w:t>
        <w:tab/>
        <w:t>В) 66;</w:t>
        <w:tab/>
        <w:t>Г) 7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Подайте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6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sz w:val="28"/>
          <w:szCs w:val="28"/>
          <w:lang w:val="uk-UA"/>
        </w:rPr>
        <w:t xml:space="preserve"> у вигляді степеня з раціональним показником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2;</w:t>
        <w:tab/>
        <w:t>Б)-1,5;</w:t>
        <w:tab/>
        <w:t>В)-1;</w:t>
        <w:tab/>
        <w:t>Г)0.</w:t>
      </w:r>
    </w:p>
    <w:p>
      <w:pPr>
        <w:pStyle w:val="Normal"/>
        <w:numPr>
          <w:ilvl w:val="0"/>
          <w:numId w:val="10"/>
        </w:numPr>
        <w:rPr/>
      </w:pPr>
      <w:r>
        <w:rPr>
          <w:sz w:val="28"/>
          <w:szCs w:val="28"/>
          <w:lang w:val="uk-UA"/>
        </w:rPr>
        <w:t xml:space="preserve">На рисунку зображено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.Укажіть проміжки спадання даної функції.</w:t>
      </w:r>
    </w:p>
    <w:p>
      <w:pPr>
        <w:pStyle w:val="Normal"/>
        <w:tabs>
          <w:tab w:val="clear" w:pos="794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;     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 xml:space="preserve">;     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0">
            <wp:simplePos x="0" y="0"/>
            <wp:positionH relativeFrom="column">
              <wp:posOffset>114300</wp:posOffset>
            </wp:positionH>
            <wp:positionV relativeFrom="paragraph">
              <wp:posOffset>44450</wp:posOffset>
            </wp:positionV>
            <wp:extent cx="5143500" cy="1508125"/>
            <wp:effectExtent l="0" t="0" r="0" b="0"/>
            <wp:wrapTight wrapText="bothSides">
              <wp:wrapPolygon edited="0">
                <wp:start x="-48" y="0"/>
                <wp:lineTo x="-48" y="21513"/>
                <wp:lineTo x="21599" y="21513"/>
                <wp:lineTo x="21599" y="0"/>
                <wp:lineTo x="-48" y="0"/>
              </wp:wrapPolygon>
            </wp:wrapTight>
            <wp:docPr id="2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50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</w:tabs>
        <w:rPr/>
      </w:pPr>
      <w:r>
        <w:rPr>
          <w:sz w:val="28"/>
          <w:szCs w:val="28"/>
          <w:lang w:val="uk-UA"/>
        </w:rPr>
        <w:t xml:space="preserve">Яка множина значень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3240" w:leader="none"/>
          <w:tab w:val="left" w:pos="558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один корінь;</w:t>
        <w:tab/>
        <w:t>Б)два корені;</w:t>
        <w:tab/>
        <w:t xml:space="preserve">В)три корені; </w:t>
        <w:tab/>
        <w:t>Г)жодного кореня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циліндра, висота якого дорівнює 6 см, а діаметр основи – 4 см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В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94"/>
          <w:tab w:val="left" w:pos="540" w:leader="none"/>
          <w:tab w:val="left" w:pos="2880" w:leader="none"/>
        </w:tabs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8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 Обчисліть довжину  сторони </w:t>
      </w:r>
      <w:r>
        <w:rPr>
          <w:sz w:val="28"/>
          <w:szCs w:val="28"/>
          <w:lang w:val="en-US"/>
        </w:rPr>
        <w:t>MP</w:t>
      </w:r>
      <w:r>
        <w:rPr>
          <w:sz w:val="28"/>
          <w:szCs w:val="28"/>
          <w:lang w:val="uk-UA"/>
        </w:rPr>
        <w:t xml:space="preserve"> трикутника </w:t>
      </w:r>
      <w:r>
        <w:rPr>
          <w:sz w:val="28"/>
          <w:szCs w:val="28"/>
          <w:lang w:val="en-US"/>
        </w:rPr>
        <w:t>MNP</w:t>
      </w:r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  <w:lang w:val="uk-UA"/>
        </w:rPr>
        <w:t xml:space="preserve">=7 см , </w:t>
      </w:r>
      <w:r>
        <w:rPr>
          <w:sz w:val="28"/>
          <w:szCs w:val="28"/>
          <w:lang w:val="en-US"/>
        </w:rPr>
        <w:t>NP</w:t>
      </w:r>
      <w:r>
        <w:rPr>
          <w:sz w:val="28"/>
          <w:szCs w:val="28"/>
          <w:lang w:val="uk-UA"/>
        </w:rPr>
        <w:t>=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9</m:t>
            </m:r>
          </m:e>
        </m:ra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>В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5 Укажіть абсцису точки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, у якій кутовий коефіцієнт дотичної до даного графіка дорівнює нул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 1;</w:t>
        <w:tab/>
        <w:t>В) 3;</w:t>
        <w:tab/>
        <w:t>Г) 0.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 Чому дорівнює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в точц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;</w:t>
        <w:tab/>
        <w:t>Б) 3;</w:t>
        <w:tab/>
        <w:t>В) 27;</w:t>
        <w:tab/>
        <w:t>Г) -3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79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в точц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uk-UA"/>
        </w:rPr>
        <w:t>=1.</w:t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бічної поверхні правильної чотирикутної  призми, діагональ якої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см і нахилена до площини основи під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ньому потрібно записати послідовні логічні дії та пояснення ,зробити посилання на математичні факти ,з яких випливає те чи інше твердження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, обмеженої парабол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 xml:space="preserve"> і прям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5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– рівнобедрений трикутник з бічною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 кутом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при основі. Усі двогранні кути при ребрах основи дорівнюю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. Знайти об’єм піраміди.</w:t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аріант 15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; </w:t>
        <w:tab/>
        <w:t>Г)коренів немає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</m:oMath>
      <w:r>
        <w:rPr>
          <w:sz w:val="28"/>
          <w:szCs w:val="28"/>
          <w:lang w:val="uk-UA"/>
        </w:rPr>
        <w:t xml:space="preserve"> і 9.</w:t>
      </w:r>
    </w:p>
    <w:p>
      <w:pPr>
        <w:pStyle w:val="Normal"/>
        <w:tabs>
          <w:tab w:val="clear" w:pos="794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  Б)3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/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 xml:space="preserve">; </w:t>
        <w:tab/>
        <w:t>Г)порівняти неможливо.</w:t>
      </w:r>
    </w:p>
    <w:p>
      <w:pPr>
        <w:pStyle w:val="Normal"/>
        <w:tabs>
          <w:tab w:val="clear" w:pos="794"/>
          <w:tab w:val="left" w:pos="21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Спрос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sin16a;</w:t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en-US"/>
        </w:rPr>
        <w:t>cos16a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en-US"/>
        </w:rPr>
        <w:t>sin8a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en-US"/>
        </w:rPr>
        <w:t>cos8a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 xml:space="preserve"> визначена на множині дійсних чисел. Користуючись її графіком, зображеним на рисунку , укажіть проміжки спадання функції.</w:t>
      </w:r>
    </w:p>
    <w:p>
      <w:pPr>
        <w:pStyle w:val="Normal"/>
        <w:tabs>
          <w:tab w:val="clear" w:pos="794"/>
          <w:tab w:val="left" w:pos="28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1">
            <wp:simplePos x="0" y="0"/>
            <wp:positionH relativeFrom="column">
              <wp:posOffset>3448050</wp:posOffset>
            </wp:positionH>
            <wp:positionV relativeFrom="paragraph">
              <wp:posOffset>26670</wp:posOffset>
            </wp:positionV>
            <wp:extent cx="2333625" cy="1511300"/>
            <wp:effectExtent l="0" t="0" r="0" b="0"/>
            <wp:wrapTight wrapText="bothSides">
              <wp:wrapPolygon edited="0">
                <wp:start x="-80" y="0"/>
                <wp:lineTo x="-80" y="21472"/>
                <wp:lineTo x="21600" y="21472"/>
                <wp:lineTo x="21600" y="0"/>
                <wp:lineTo x="-80" y="0"/>
              </wp:wrapPolygon>
            </wp:wrapTight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πκ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множина розв’язків нерів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39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3;</w:t>
        <w:tab/>
        <w:t>В)4;</w:t>
        <w:tab/>
        <w:t>Г)5.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елосипедист проїхав 24 км зі швидкістю 8 км/год, а решту 18 км – зі швидкістю 9 км/год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Чому дорівнює середня швидкість руху велосипедиста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spacing w:before="12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,4 км/год;</w:t>
        <w:tab/>
        <w:t>Б)8,5 км/год;</w:t>
        <w:tab/>
        <w:t>В)8 км/год;</w:t>
        <w:tab/>
        <w:t>Г)9 км/год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з наведених функцій має хоча б одну критичну точку?</w:t>
      </w:r>
    </w:p>
    <w:p>
      <w:pPr>
        <w:pStyle w:val="Normal"/>
        <w:tabs>
          <w:tab w:val="clear" w:pos="794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  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9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треба перенести 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?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/>
      </w:pPr>
      <w:r>
        <w:rPr>
          <w:sz w:val="28"/>
          <w:szCs w:val="28"/>
          <w:lang w:val="uk-UA"/>
        </w:rPr>
        <w:t xml:space="preserve">А) на 5 одиниць вправо ; </w:t>
        <w:tab/>
        <w:t xml:space="preserve">Б) на 5 одиниць вліво ;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) на 5 одиниць вгору ;</w:t>
        <w:tab/>
        <w:t>Г) на 5 одиниць вниз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прямої призми, основою якої є ромб зі стороною 9 см,а бічне ребро дорівнює 5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80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360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405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Г)9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67"/>
        </w:numPr>
        <w:rPr/>
      </w:pPr>
      <w:r>
        <w:rPr>
          <w:sz w:val="28"/>
          <w:szCs w:val="28"/>
          <w:lang w:val="uk-UA"/>
        </w:rPr>
        <w:t xml:space="preserve">При якому додатному значені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модуль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  <w:r>
        <w:rPr>
          <w:sz w:val="28"/>
          <w:szCs w:val="28"/>
          <w:lang w:val="uk-UA"/>
        </w:rPr>
        <w:t xml:space="preserve"> дорівнює 13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5;</w:t>
        <w:tab/>
        <w:t>Б)5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16"/>
        </w:numPr>
        <w:tabs>
          <w:tab w:val="clear" w:pos="794"/>
          <w:tab w:val="left" w:pos="851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торони трикутника 5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, кут  між  ними  45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 xml:space="preserve">. Знайти  третю сторону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e>
        </m:rad>
      </m:oMath>
      <w:r>
        <w:rPr>
          <w:sz w:val="28"/>
          <w:szCs w:val="28"/>
          <w:lang w:val="uk-UA"/>
        </w:rPr>
        <w:t>см;</w:t>
        <w:tab/>
        <w:t>Б) 13 см ;</w:t>
        <w:tab/>
        <w:t>В)  3 см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 Укажіть загальний вигляд первісної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ab/>
        <w:t xml:space="preserve">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>В) 1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.  Запишіть відповідь у бланк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π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den>
            </m:f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</m:ra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рямої трикутної призми – рівнобедрений трикутник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 при вершині. Діагональ бічної грані призми, що містить основу рівнобедреного трикутника,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Знайдіть об’єм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систему рівнянь: </w:t>
      </w:r>
      <w:r>
        <w:rPr>
          <w:sz w:val="28"/>
          <w:szCs w:val="28"/>
          <w:lang w:val="uk-UA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3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 </w:t>
      </w:r>
      <w:r>
        <w:rPr>
          <w:sz w:val="28"/>
          <w:szCs w:val="28"/>
          <w:lang w:val="en-US"/>
        </w:rPr>
        <w:t>SABCD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uk-UA"/>
        </w:rPr>
        <w:t>прямокутник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. Бічна грань </w:t>
      </w:r>
      <w:r>
        <w:rPr>
          <w:sz w:val="28"/>
          <w:szCs w:val="28"/>
          <w:lang w:val="en-US"/>
        </w:rPr>
        <w:t>ASB</w:t>
      </w:r>
      <w:r>
        <w:rPr>
          <w:sz w:val="28"/>
          <w:szCs w:val="28"/>
          <w:lang w:val="uk-UA"/>
        </w:rPr>
        <w:t xml:space="preserve"> перпендикулярна до площини основи, грані  </w:t>
      </w:r>
      <w:r>
        <w:rPr>
          <w:sz w:val="28"/>
          <w:szCs w:val="28"/>
          <w:lang w:val="en-US"/>
        </w:rPr>
        <w:t>CSB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ASD</w:t>
      </w:r>
      <w:r>
        <w:rPr>
          <w:sz w:val="28"/>
          <w:szCs w:val="28"/>
          <w:lang w:val="uk-UA"/>
        </w:rPr>
        <w:t xml:space="preserve"> нахилені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, а грань </w:t>
      </w:r>
      <w:r>
        <w:rPr>
          <w:sz w:val="28"/>
          <w:szCs w:val="28"/>
          <w:lang w:val="en-US"/>
        </w:rPr>
        <w:t>CSD</w:t>
      </w:r>
      <w:r>
        <w:rPr>
          <w:sz w:val="28"/>
          <w:szCs w:val="28"/>
          <w:lang w:val="uk-UA"/>
        </w:rPr>
        <w:t xml:space="preserve">–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sz w:val="28"/>
          <w:szCs w:val="28"/>
          <w:lang w:val="uk-UA"/>
        </w:rPr>
        <w:t xml:space="preserve">. Знайдіть об’єм піраміди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</m:oMath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ріант 16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82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ab/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; 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g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</m:ra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;</w:t>
        <w:tab/>
        <w:t>Б)2,5;</w:t>
        <w:tab/>
        <w:t>В)2;</w:t>
        <w:tab/>
        <w:t>Г)1,5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Яка з даних нерівностей виконується при всіх від’ємних значеннях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81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/>
      </w:pPr>
      <w:r>
        <w:rPr>
          <w:sz w:val="28"/>
          <w:szCs w:val="28"/>
          <w:lang w:val="uk-UA"/>
        </w:rPr>
        <w:t>А)4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>В)3;</w:t>
        <w:tab/>
        <w:t>Г)27.</w:t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 xml:space="preserve">;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Яка з наведених функції є первісною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2"/>
        </w:numPr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 xml:space="preserve"> перенесли паралельно на 3 одиниці вправо вздовж осі абсцис. Графіком якої функції було отримано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 xml:space="preserve">;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Розв’яжіть не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13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кільки точок перетину з віссю абсцис має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жодної точки</w:t>
        <w:tab/>
        <w:t>Б) одну точку;</w:t>
        <w:tab/>
        <w:t>В) дві точки;</w:t>
        <w:tab/>
        <w:t>Г) три точки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e>
        </m:rad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2340" w:leader="none"/>
          <w:tab w:val="left" w:pos="5220" w:leader="none"/>
          <w:tab w:val="left" w:pos="72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52"/>
        </w:numPr>
        <w:rPr/>
      </w:pPr>
      <w:r>
        <w:rPr>
          <w:sz w:val="28"/>
          <w:szCs w:val="28"/>
          <w:lang w:val="uk-UA"/>
        </w:rPr>
        <w:t>Ребро куба збільшили у 2 рази. У скільки разів збільшився об’єм куба?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у 16 разів;   Б)у 8 разів;</w:t>
        <w:tab/>
        <w:t xml:space="preserve"> В)у 4 рази; </w:t>
        <w:tab/>
        <w:t xml:space="preserve"> Г)у 2 рази.</w:t>
      </w:r>
    </w:p>
    <w:p>
      <w:pPr>
        <w:pStyle w:val="Normal"/>
        <w:tabs>
          <w:tab w:val="clear" w:pos="794"/>
          <w:tab w:val="left" w:pos="27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700" w:leader="none"/>
        </w:tabs>
        <w:rPr/>
      </w:pPr>
      <w:r>
        <w:rPr>
          <w:sz w:val="28"/>
          <w:szCs w:val="28"/>
          <w:lang w:val="uk-UA"/>
        </w:rPr>
        <w:t xml:space="preserve">1.14 Точка М віддалена від площини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на 15 см. З цієї точки проведено до площ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охилу МК. Знайдіть довжину цієї похилої, якщо її проекція на площин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дорівнює 8 см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64 см</w:t>
        <w:tab/>
        <w:t xml:space="preserve">Б) 9 см </w:t>
        <w:tab/>
        <w:t>В) 48 см</w:t>
        <w:tab/>
        <w:tab/>
        <w:t>Г) 12 см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567" w:leader="none"/>
          <w:tab w:val="left" w:pos="32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 xml:space="preserve">1.15 У трикутнику АВС ВС=24 см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 Знайдіть довжину сторони АС.</w:t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324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64 см</w:t>
        <w:tab/>
        <w:t xml:space="preserve">Б) 9 см </w:t>
        <w:tab/>
        <w:t>В) 48 см</w:t>
        <w:tab/>
        <w:tab/>
        <w:t>Г) 12 см.</w:t>
      </w:r>
    </w:p>
    <w:p>
      <w:pPr>
        <w:pStyle w:val="Normal"/>
        <w:numPr>
          <w:ilvl w:val="1"/>
          <w:numId w:val="16"/>
        </w:numPr>
        <w:rPr/>
      </w:pPr>
      <w:r>
        <w:rPr>
          <w:sz w:val="28"/>
          <w:szCs w:val="28"/>
          <w:lang w:val="uk-UA"/>
        </w:rPr>
        <w:t xml:space="preserve">Знайдіть координати 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ΜΝ</m:t>
            </m:r>
          </m:e>
        </m:ba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>(</w:t>
      </w:r>
      <w:r>
        <w:rPr>
          <w:sz w:val="28"/>
          <w:szCs w:val="28"/>
        </w:rPr>
        <w:t>3;-1;-2</w:t>
      </w:r>
      <w:r>
        <w:rPr>
          <w:sz w:val="28"/>
          <w:szCs w:val="28"/>
          <w:lang w:val="uk-UA"/>
        </w:rPr>
        <w:t>)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6;5;4).</w:t>
      </w:r>
    </w:p>
    <w:p>
      <w:pPr>
        <w:pStyle w:val="Normal"/>
        <w:tabs>
          <w:tab w:val="clear" w:pos="794"/>
          <w:tab w:val="left" w:pos="2340" w:leader="none"/>
          <w:tab w:val="left" w:pos="2700" w:leader="none"/>
          <w:tab w:val="left" w:pos="324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</m:ba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7 Запишіть відповідь у бланк відповідей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(2;-7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гострим кутом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Діагональ бічної грані дорівнює 8см і утворює з площиною основи кут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об’єм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а прямої трикутної призми – рівнобедрений трикутник з основ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при вершині. Діагональ бічної грані призми, що містить основу рівнобедреного трикутника, нахилена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 Знайдіть об’єм призми 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7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</w:t>
      </w:r>
      <w:r>
        <w:rPr>
          <w:sz w:val="28"/>
          <w:szCs w:val="28"/>
        </w:rPr>
        <w:t>6</w:t>
      </w:r>
      <w:r>
        <w:rPr>
          <w:sz w:val="28"/>
          <w:szCs w:val="28"/>
          <w:lang w:val="uk-UA"/>
        </w:rPr>
        <w:t xml:space="preserve">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,5;</w:t>
        <w:tab/>
        <w:t>Б)5,5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Відомо , що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 xml:space="preserve">.Порівняйте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l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  <w:tab/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а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порівняти не можливо.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Установіть , при якому значе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;</w:t>
        <w:tab/>
        <w:t>Б)2;</w:t>
        <w:tab/>
        <w:t>В)4;</w:t>
        <w:tab/>
        <w:t>Г)9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9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один корінь;</w:t>
        <w:tab/>
        <w:t>В)безліч коренів;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два корені;</w:t>
        <w:tab/>
        <w:t>Г)жодного кореня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 рівност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 xml:space="preserve"> виразіть зміну </w:t>
      </w:r>
      <w:r>
        <w:rPr>
          <w:i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 xml:space="preserve"> через зміні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>У секторі футбольного стадіону кожний наступний ряд містить на 3 місця більше, ніж попередній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кільки рядів к секторі, якщо в першому ряду є 32 місяці, а в останньом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- 122 місяці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7 рядів;</w:t>
        <w:tab/>
        <w:t>Б)28 рядів;</w:t>
        <w:tab/>
        <w:t>В)30 рядів;</w:t>
        <w:tab/>
        <w:t>Г)31 ряд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загальний вигляд первіс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558800" cy="203200"/>
            <wp:effectExtent l="0" t="0" r="0" b="0"/>
            <wp:docPr id="2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Чому дорівнює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8;</w:t>
        <w:tab/>
        <w:t>Б)-8;</w:t>
        <w:tab/>
        <w:t>В)4;</w:t>
        <w:tab/>
        <w:t>Г)-4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 наведених функції укажіть непарну функцію.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1;4;</w:t>
        <w:tab/>
        <w:t>Б)-4;1</w:t>
        <w:tab/>
        <w:t>В)4;</w:t>
        <w:tab/>
        <w:t>Г)1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2 Спростіть вираз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e>
                    </m:ra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8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3 Обчисліть площу бічної поверхні правильної восьмикутної піраміди , сторона основи якої дорівнює 6 см, а апофема – 16 см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768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384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256см2;</w:t>
        <w:tab/>
        <w:t>Г)192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/>
      </w:pPr>
      <w:r>
        <w:rPr>
          <w:sz w:val="28"/>
          <w:szCs w:val="28"/>
          <w:lang w:val="uk-UA"/>
        </w:rPr>
        <w:t xml:space="preserve">1.14  Точка А – довільна точка простору. Яку геометричну фігуру утворюють усі точки простору, відстань від яких до точки А не більша за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lang w:val="uk-UA"/>
        </w:rPr>
        <w:t xml:space="preserve"> ?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коло ;</w:t>
        <w:tab/>
        <w:t>Б) круг ;</w:t>
        <w:tab/>
        <w:t>В) сферу ;</w:t>
        <w:tab/>
        <w:t xml:space="preserve">Г) кулю. 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5 Знайдіть відстань між точкам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Μ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3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>В)9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6 Катет прямокутного трикутника дорівнює  15 см, а косинус прилеглого до нього кута дорівнює 0,3. Знайдіть довжину гіпотенузи трикутника.</w:t>
      </w:r>
    </w:p>
    <w:p>
      <w:pPr>
        <w:pStyle w:val="Normal"/>
        <w:tabs>
          <w:tab w:val="clear" w:pos="794"/>
          <w:tab w:val="left" w:pos="1980" w:leader="none"/>
          <w:tab w:val="left" w:pos="3960" w:leader="none"/>
          <w:tab w:val="left" w:pos="59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m:oMath xmlns:m="http://schemas.openxmlformats.org/officeDocument/2006/math"/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 50 см;</w:t>
        <w:tab/>
        <w:t>Б) 45 см;</w:t>
        <w:tab/>
        <w:t>В) 4,5 см;</w:t>
        <w:tab/>
        <w:t>Г) 3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Частина друга 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3"/>
        </w:numPr>
        <w:rPr/>
      </w:pPr>
      <w:r>
        <w:rPr>
          <w:sz w:val="28"/>
          <w:szCs w:val="28"/>
          <w:lang w:val="uk-UA"/>
        </w:rPr>
        <w:t xml:space="preserve">Діагональ осьового перерізу циліндра дорівнює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 xml:space="preserve"> і утворює з твірною циліндра кут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. Знайдіть об’єм циліндр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ерез дві твірні конуса, кут між якими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, проведено площину,  яка утворює з площиною основи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Знайдіть об’єм конуса, якщо його твірна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8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2">
            <wp:simplePos x="0" y="0"/>
            <wp:positionH relativeFrom="column">
              <wp:posOffset>4114800</wp:posOffset>
            </wp:positionH>
            <wp:positionV relativeFrom="paragraph">
              <wp:posOffset>189230</wp:posOffset>
            </wp:positionV>
            <wp:extent cx="1828800" cy="1551305"/>
            <wp:effectExtent l="0" t="0" r="0" b="0"/>
            <wp:wrapTight wrapText="bothSides">
              <wp:wrapPolygon edited="0">
                <wp:start x="-62" y="0"/>
                <wp:lineTo x="-62" y="21521"/>
                <wp:lineTo x="21600" y="21521"/>
                <wp:lineTo x="21600" y="0"/>
                <wp:lineTo x="-62" y="0"/>
              </wp:wrapPolygon>
            </wp:wrapTight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51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8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 якої функції зображено на рисунку? 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нем якого з даних рівнянь є число -3?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Між якими двома послідовними натуральними числами міститься число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0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 і 2;</w:t>
        <w:tab/>
        <w:t>Б)2 і 3;</w:t>
        <w:tab/>
        <w:t>В)3 і 4;</w:t>
        <w:tab/>
        <w:t>Г)4 і 5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Скільки коренів має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>А)жодного кореня;  Б)один корінь;  В)два кореня;</w:t>
        <w:tab/>
        <w:t>Г)безліч коренів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rccos</m:t>
            </m:r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>А)0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1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Областю визначення якої з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0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Знайдіть корені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>А)2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4.</w:t>
      </w:r>
    </w:p>
    <w:p>
      <w:pPr>
        <w:pStyle w:val="Normal"/>
        <w:numPr>
          <w:ilvl w:val="0"/>
          <w:numId w:val="80"/>
        </w:numPr>
        <w:tabs>
          <w:tab w:val="clear" w:pos="794"/>
          <w:tab w:val="left" w:pos="3060" w:leader="none"/>
        </w:tabs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7</m:t>
            </m:r>
          </m:sub>
        </m:sSub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9 Обчисліть інтеграл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А)127</w:t>
        <w:tab/>
        <w:t>Б) 129;</w:t>
        <w:tab/>
        <w:t>В)63;</w:t>
        <w:tab/>
        <w:t>Г) 64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tabs>
          <w:tab w:val="clear" w:pos="794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кутовий коефіцієнт дотичної до графіка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 xml:space="preserve"> у точці з абсцисою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4;</w:t>
        <w:tab/>
        <w:t>Б)-12;</w:t>
        <w:tab/>
        <w:t>В)3;</w:t>
        <w:tab/>
        <w:t>Г)0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  <w:lang w:val="uk-UA"/>
        </w:rPr>
        <w:t>Ціну товару підвищили на 30% і він став коштувати 156 грн. Якою була початкова ціна товару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28 грн.;</w:t>
        <w:tab/>
        <w:t>Б)90 грн.;</w:t>
        <w:tab/>
        <w:t>В)140 грн.;</w:t>
        <w:tab/>
        <w:t>Г)120 грн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rPr/>
      </w:pPr>
      <w:r>
        <w:rPr>
          <w:sz w:val="28"/>
          <w:szCs w:val="28"/>
          <w:lang w:val="uk-UA"/>
        </w:rPr>
        <w:t xml:space="preserve">Чому дорівнює об’єм циліндра, радіус основи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>, а висота дорівнює радіус основи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5"/>
        </w:numPr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ути трикутника відносяться як 1:2:6. Чому дорівнює сума найбільшого і найменшого кутів трикутника ?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709" w:leader="none"/>
          <w:tab w:val="left" w:pos="3960" w:leader="none"/>
          <w:tab w:val="left" w:pos="57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Дано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MN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см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см</m:t>
        </m:r>
      </m:oMath>
      <w:r>
        <w:rPr>
          <w:sz w:val="28"/>
          <w:szCs w:val="28"/>
          <w:lang w:val="uk-UA"/>
        </w:rPr>
        <w:t xml:space="preserve">. Знайд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 xml:space="preserve">1.16 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76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,7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,7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,5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яких значеннях х виконується 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51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чка </w:t>
      </w:r>
      <w:r>
        <w:rPr>
          <w:i/>
          <w:sz w:val="28"/>
          <w:szCs w:val="28"/>
          <w:lang w:val="uk-UA"/>
        </w:rPr>
        <w:t>К</w:t>
      </w:r>
      <w:r>
        <w:rPr>
          <w:sz w:val="28"/>
          <w:szCs w:val="28"/>
          <w:lang w:val="uk-UA"/>
        </w:rPr>
        <w:t xml:space="preserve"> знаходиться на відстані 2 см від площин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. Похилі </w:t>
      </w:r>
      <w:r>
        <w:rPr>
          <w:i/>
          <w:sz w:val="28"/>
          <w:szCs w:val="28"/>
          <w:lang w:val="uk-UA"/>
        </w:rPr>
        <w:t>КА</w:t>
      </w:r>
      <w:r>
        <w:rPr>
          <w:sz w:val="28"/>
          <w:szCs w:val="28"/>
          <w:lang w:val="uk-UA"/>
        </w:rPr>
        <w:t xml:space="preserve"> і </w:t>
      </w:r>
      <w:r>
        <w:rPr>
          <w:i/>
          <w:sz w:val="28"/>
          <w:szCs w:val="28"/>
          <w:lang w:val="uk-UA"/>
        </w:rPr>
        <w:t>КВ</w:t>
      </w:r>
      <w:r>
        <w:rPr>
          <w:sz w:val="28"/>
          <w:szCs w:val="28"/>
          <w:lang w:val="uk-UA"/>
        </w:rPr>
        <w:t xml:space="preserve"> утворюють відповідно з площиною а кути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і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,а кут між похилими дорівнює 13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Знайдіть відстань між точками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 xml:space="preserve"> і</w:t>
      </w:r>
      <w:r>
        <w:rPr>
          <w:i/>
          <w:sz w:val="28"/>
          <w:szCs w:val="28"/>
          <w:lang w:val="uk-UA"/>
        </w:rPr>
        <w:t xml:space="preserve"> В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 піраміди  - прямокутник, одна із сторін якого дорівнює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 xml:space="preserve">і утворює  з діагоналлю прямокутника кут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Усі бічні  ребра піраміди нахилені до площини основи під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 . Знайдіть площу повної поверхні пірамід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19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е з поданих рівнянь не має коренів?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орівняйте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l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&gt;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4140" w:leader="none"/>
        </w:tabs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e>
        </m:rad>
      </m:oMath>
      <w:r>
        <w:rPr>
          <w:sz w:val="28"/>
          <w:szCs w:val="28"/>
          <w:lang w:val="uk-UA"/>
        </w:rPr>
        <w:t>;</w:t>
        <w:tab/>
        <w:t>Г)порівняти не можливо.</w:t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3;</w:t>
        <w:tab/>
        <w:t>В)6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68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5 Значення якого з виразів є додатним числом?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0,2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</m:sSub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Знайдіть критичні точки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14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-4;</w:t>
        <w:tab/>
        <w:t>Б)2;</w:t>
        <w:tab/>
        <w:t>В)-2 і 2;</w:t>
        <w:tab/>
        <w:t>Г)таких точок не існує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3">
            <wp:simplePos x="0" y="0"/>
            <wp:positionH relativeFrom="column">
              <wp:posOffset>4114800</wp:posOffset>
            </wp:positionH>
            <wp:positionV relativeFrom="paragraph">
              <wp:posOffset>181610</wp:posOffset>
            </wp:positionV>
            <wp:extent cx="1714500" cy="1485900"/>
            <wp:effectExtent l="0" t="0" r="0" b="0"/>
            <wp:wrapTight wrapText="bothSides">
              <wp:wrapPolygon edited="0">
                <wp:start x="-50" y="0"/>
                <wp:lineTo x="-50" y="21555"/>
                <wp:lineTo x="21600" y="21555"/>
                <wp:lineTo x="21600" y="0"/>
                <wp:lineTo x="-50" y="0"/>
              </wp:wrapPolygon>
            </wp:wrapTight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заштрихованої фігури , зображеної на рисунку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1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область визначення функції </w:t>
      </w:r>
      <w:r>
        <w:rPr>
          <w:sz w:val="28"/>
          <w:szCs w:val="28"/>
          <w:lang w:val="uk-UA"/>
        </w:rPr>
        <w:drawing>
          <wp:inline distT="0" distB="0" distL="0" distR="0">
            <wp:extent cx="787400" cy="241300"/>
            <wp:effectExtent l="0" t="0" r="0" b="0"/>
            <wp:docPr id="29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94"/>
          <w:tab w:val="left" w:pos="1620" w:leader="none"/>
          <w:tab w:val="left" w:pos="2880" w:leader="none"/>
          <w:tab w:val="left" w:pos="432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∪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</w:r>
      <m:oMath xmlns:m="http://schemas.openxmlformats.org/officeDocument/2006/math"/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>Швидкість автомобіля дорівнює 70 км/год, а трактор – 30 км/год. Яку частину шляху між пунктами  А і В встигне подолати трактор за час, потрібний автомобілю, щоб доїхати з пункту А до пункту В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Яка з даних функцій спадає на проміж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0,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4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Периметр квадрат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. Знайдіть його діагонал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5 см;</w:t>
        <w:tab/>
        <w:tab/>
        <w:t>Б)10 см;</w:t>
        <w:tab/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Обчисліть об’єм піраміди, основою якої є паралелограм зі сторонами 5см 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см та кутом 6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між ними, а висота піраміди дорівнює 10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5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Б)225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В)75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;</w:t>
        <w:tab/>
        <w:t>Г)150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стрі кути прямокутного трикутника відносяться як 1:1. Яка довжина гіпотенузи трикутника, якщо один з катетів дорівнює 3 см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;</w:t>
        <w:tab/>
        <w:tab/>
        <w:t>В)6  см;</w:t>
        <w:tab/>
        <w:tab/>
        <w:t>Г) 9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0"/>
        </w:numPr>
        <w:rPr/>
      </w:pPr>
      <w:r>
        <w:rPr>
          <w:sz w:val="28"/>
          <w:szCs w:val="28"/>
          <w:lang w:val="uk-UA"/>
        </w:rPr>
        <w:t xml:space="preserve">Знайдіть координати середини відрізка 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(2;-3;5)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(-4;7;-1)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(-1;2;2);</w:t>
        <w:tab/>
        <w:t>Б)(-2;4;4);</w:t>
        <w:tab/>
        <w:t>В)(-6;10;-6);</w:t>
        <w:tab/>
        <w:tab/>
        <w:t>Г)(-3;5;-3)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/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Знайдіть найменше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на проміжку 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 xml:space="preserve">Спростіть вираз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43"/>
        </w:numPr>
        <w:rPr/>
      </w:pPr>
      <w:r>
        <w:rPr>
          <w:sz w:val="28"/>
          <w:szCs w:val="28"/>
          <w:lang w:val="uk-UA"/>
        </w:rPr>
        <w:t>Висота конуса дорівнює 10см, а кут , який утворює твірна конуса з площиною основи  -  4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Знайдіть площу бічної поверхні конус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а піраміди – ромб із сторон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 і кут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. Усі двогранні кути при ребрах  основи  дорівнюю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.  Знайдіть об’єм піраміди. 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0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72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>25</w:t>
      </w:r>
      <w:r>
        <w:rPr>
          <w:i/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5;</w:t>
        <w:tab/>
        <w:t>В)-25;25;</w:t>
        <w:tab/>
        <w:t>Г)-5;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2 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en-US"/>
        </w:rPr>
        <w:t>cos5a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en-US"/>
        </w:rPr>
        <w:t>cos3a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en-US"/>
        </w:rPr>
        <w:t>sin5a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en-US"/>
        </w:rPr>
        <w:t>sin3a;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Подайте у вигляді степеня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</m:den>
            </m:f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</m:den>
            </m:f>
          </m:sup>
        </m:sSup>
      </m:oMath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7"/>
        </w:numPr>
        <w:rPr/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10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25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8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,3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9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7"/>
        </w:numPr>
        <w:jc w:val="both"/>
        <w:rPr/>
      </w:pPr>
      <w:r>
        <w:rPr>
          <w:sz w:val="28"/>
          <w:szCs w:val="28"/>
          <w:lang w:val="uk-UA"/>
        </w:rPr>
        <w:t xml:space="preserve">Область визначення якої з наведених функцій є проміжок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</w:rPr>
        <w:t>;</w:t>
      </w:r>
    </w:p>
    <w:p>
      <w:pPr>
        <w:pStyle w:val="Normal"/>
        <w:numPr>
          <w:ilvl w:val="1"/>
          <w:numId w:val="27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і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∫"/>
          </m:naryPr>
          <m:sub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b>
          <m:sup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1.5;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0.5;</w: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В)</w:t>
      </w:r>
      <w:r>
        <w:rPr>
          <w:sz w:val="28"/>
          <w:szCs w:val="28"/>
        </w:rPr>
        <w:t xml:space="preserve"> -1.5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-0.5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8 </w:t>
      </w:r>
      <w:r>
        <w:rPr>
          <w:sz w:val="28"/>
          <w:szCs w:val="28"/>
          <w:lang w:val="uk-UA"/>
        </w:rPr>
        <w:t xml:space="preserve">Як треба перенести паралель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щоб отримати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?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гору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право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низ</w:t>
      </w:r>
      <w:r>
        <w:rPr>
          <w:sz w:val="28"/>
          <w:szCs w:val="28"/>
        </w:rPr>
        <w:t>;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одиниць вліво</w:t>
      </w:r>
      <w:r>
        <w:rPr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зати рівняння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область ви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піраміди. Основою якої є прямокутний трикутник з катетами 9 і 12 см, а висота дорівнює 18 см.</w:t>
      </w:r>
    </w:p>
    <w:p>
      <w:pPr>
        <w:pStyle w:val="Normal"/>
        <w:tabs>
          <w:tab w:val="clear" w:pos="794"/>
          <w:tab w:val="left" w:pos="1440" w:leader="none"/>
          <w:tab w:val="left" w:pos="234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Б)648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В)972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ab/>
        <w:tab/>
        <w:t>Г)324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440" w:leader="none"/>
          <w:tab w:val="left" w:pos="2340" w:leader="none"/>
          <w:tab w:val="left" w:pos="34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корін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3;  Б) 2;  В) 1; Г) 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12"/>
        </w:numPr>
        <w:jc w:val="both"/>
        <w:rPr/>
      </w:pPr>
      <w:r>
        <w:rPr>
          <w:sz w:val="28"/>
          <w:szCs w:val="28"/>
          <w:lang w:val="uk-UA"/>
        </w:rPr>
        <w:t xml:space="preserve">Чому дорівнює радіус кулі, об’єм якої становить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 6 см;  Б)  4 см;  В) 9 см; Г)  3 см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Обчислити площу  прямокутника, діагональ якого дорівнює 20 см, а одна із сторін – 12 см.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А) 192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Б)  19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 В) 15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 Г)  196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jc w:val="both"/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1.16При якому значені </w:t>
      </w:r>
      <w:r>
        <w:rPr>
          <w:i/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 xml:space="preserve"> вектори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m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колінеарні? </w:t>
      </w:r>
    </w:p>
    <w:p>
      <w:pPr>
        <w:pStyle w:val="Normal"/>
        <w:tabs>
          <w:tab w:val="clear" w:pos="794"/>
          <w:tab w:val="left" w:pos="2340" w:leader="none"/>
          <w:tab w:val="left" w:pos="378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4</w:t>
        <w:tab/>
        <w:t>Б)-4</w:t>
        <w:tab/>
        <w:t>В)-3</w:t>
        <w:tab/>
        <w:t>Г)такого значення не існує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Розв’яжіть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7</m:t>
                    </m:r>
                  </m:den>
                </m:f>
              </m:e>
            </m:d>
          </m:e>
          <m: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7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5</m:t>
                        </m:r>
                      </m:e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5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Знайдіть корені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86"/>
        </w:numPr>
        <w:rPr/>
      </w:pPr>
      <w:r>
        <w:rPr>
          <w:sz w:val="28"/>
          <w:szCs w:val="28"/>
          <w:lang w:val="uk-UA"/>
        </w:rPr>
        <w:t xml:space="preserve">Площа бічної поверхні конуса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Знайдіть об’єм цього конуса ,якщо його твірна дорівнює 5 см.</w:t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numPr>
          <w:ilvl w:val="1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площу фігури , обмеженої гіперболо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і прямими </w:t>
      </w:r>
      <w:r>
        <w:rPr>
          <w:i/>
          <w:sz w:val="28"/>
          <w:szCs w:val="28"/>
          <w:lang w:val="uk-UA"/>
        </w:rPr>
        <w:t>у</w:t>
      </w:r>
      <w:r>
        <w:rPr>
          <w:sz w:val="28"/>
          <w:szCs w:val="28"/>
          <w:lang w:val="uk-UA"/>
        </w:rPr>
        <w:t xml:space="preserve">=3 та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>=3.</w:t>
      </w:r>
    </w:p>
    <w:p>
      <w:pPr>
        <w:pStyle w:val="Normal"/>
        <w:numPr>
          <w:ilvl w:val="1"/>
          <w:numId w:val="32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прямокутний трикутник з гіпотенузою 8 см і кутом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Об’єм призми дорівнює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3</w:t>
      </w:r>
      <w:r>
        <w:rPr>
          <w:sz w:val="28"/>
          <w:szCs w:val="28"/>
          <w:lang w:val="uk-UA"/>
        </w:rPr>
        <w:t xml:space="preserve">. Знайти площу бічної поверхні призми. 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одайте у вигляді степеня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6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1,6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,2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Графік якої з наведених функці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ad>
              <m:deg>
                <m:r>
                  <w:rPr>
                    <w:rFonts w:ascii="Cambria Math" w:hAnsi="Cambria Math"/>
                  </w:rPr>
                  <m:t xml:space="preserve">6</m:t>
                </m:r>
              </m:deg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rad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7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8</m:t>
            </m:r>
          </m:deg>
          <m:e>
            <m:r>
              <w:rPr>
                <w:rFonts w:ascii="Cambria Math" w:hAnsi="Cambria Math"/>
              </w:rPr>
              <m:t xml:space="preserve">b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 не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Розв’яжіть нерівність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На одному з рисунків зображено графік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8"/>
          <w:szCs w:val="28"/>
          <w:lang w:val="uk-UA"/>
        </w:rPr>
        <w:t>. Укажіть цей рисунок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938520" cy="1106805"/>
            <wp:effectExtent l="0" t="0" r="0" b="0"/>
            <wp:docPr id="3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22" r="-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Обчисліть інтеграл        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;</w:t>
        <w:tab/>
        <w:t>Б)26;</w:t>
        <w:tab/>
        <w:t>В)16;</w:t>
        <w:tab/>
        <w:t>Г)1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При русі тіла по прямій відстані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(у метрах) зміню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>- час руху в секундах).Знайдіть швидкість тіла через 2с після початку руху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14м/с;</w:t>
        <w:tab/>
        <w:t>Б)12м/с;</w:t>
        <w:tab/>
        <w:t>В)10 м/с;</w:t>
        <w:tab/>
        <w:t>Г)8 м/с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Спростити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найдіть площу паралелограма, сторона якого 12 см, а висота. Проведена до неї – 8 см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48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Б) 96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В) 2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>Г) 40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бчисліть площу бічної поверхні конуса, радіус основи якого становить 9 см, а  твірна – 16 см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>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0"/>
        </w:numPr>
        <w:tabs>
          <w:tab w:val="clear" w:pos="794"/>
          <w:tab w:val="left" w:pos="540" w:leader="none"/>
        </w:tabs>
        <w:ind w:left="540" w:hanging="540"/>
        <w:rPr/>
      </w:pPr>
      <w:r>
        <w:rPr>
          <w:sz w:val="28"/>
          <w:szCs w:val="28"/>
          <w:lang w:val="uk-UA"/>
        </w:rPr>
        <w:t xml:space="preserve">Знайдіть довжину відрізка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  <w:lang w:val="uk-UA"/>
        </w:rPr>
        <w:t xml:space="preserve"> ,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9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;</w:t>
        <w:tab/>
        <w:t>Г)3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4Знайти похід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 xml:space="preserve">;   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  <w:r>
        <w:rPr>
          <w:sz w:val="28"/>
          <w:szCs w:val="28"/>
          <w:lang w:val="uk-UA"/>
        </w:rPr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5 Яка з функцій є парною?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tgx</m:t>
        </m:r>
      </m:oMath>
      <w:r>
        <w:rPr>
          <w:sz w:val="28"/>
          <w:szCs w:val="28"/>
          <w:lang w:val="uk-UA"/>
        </w:rPr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 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rPr/>
      </w:pPr>
      <w:r>
        <w:rPr>
          <w:sz w:val="28"/>
          <w:szCs w:val="28"/>
          <w:lang w:val="uk-UA"/>
        </w:rPr>
        <w:t xml:space="preserve">Знайд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∮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i/>
          <w:sz w:val="28"/>
          <w:szCs w:val="28"/>
          <w:lang w:val="uk-UA"/>
        </w:rPr>
        <w:t>А</w:t>
      </w:r>
      <w:r>
        <w:rPr>
          <w:sz w:val="28"/>
          <w:szCs w:val="28"/>
          <w:lang w:val="uk-UA"/>
        </w:rPr>
        <w:t>(1;5е)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8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ота правильної трикутної піраміди дорівнює 15 см, а апофема – 17см.Обчисліть площу бічної поверхні пірамі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роміжки зростання і спадання та точки екстремум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діагоналями 16 і 30 см. Більша діагональ призми дорівнює 50 см. Обчислити площу бічної поверхні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афіку якої з наведених функції належить точка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ажіть хибну нерівність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31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  <w:drawing>
          <wp:inline distT="0" distB="0" distL="0" distR="0">
            <wp:extent cx="393700" cy="228600"/>
            <wp:effectExtent l="0" t="0" r="0" b="0"/>
            <wp:docPr id="32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393700"/>
            <wp:effectExtent l="0" t="0" r="0" b="0"/>
            <wp:docPr id="33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3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При яких значеннях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і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виконується рівність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g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 xml:space="preserve">;  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Укажіть первіс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6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040" w:leader="none"/>
        </w:tabs>
        <w:jc w:val="both"/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504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 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льніться від ірраціональності в знаменнику дроб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980" w:leader="none"/>
          <w:tab w:val="left" w:pos="3240" w:leader="none"/>
          <w:tab w:val="left" w:pos="5760" w:leader="none"/>
        </w:tabs>
        <w:jc w:val="both"/>
        <w:rPr/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ad>
              <m:deg>
                <m:r>
                  <w:rPr>
                    <w:rFonts w:ascii="Cambria Math" w:hAnsi="Cambria Math"/>
                  </w:rPr>
                  <m:t xml:space="preserve">4</m:t>
                </m:r>
              </m:deg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и русі тіла по прямій відстань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у метрах змінюється за законом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lang w:val="uk-UA"/>
        </w:rPr>
        <w:t xml:space="preserve">- час в сек). Знайдіть швидкість тіла через 3 с після початку руху . 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9м/с;</w:t>
        <w:tab/>
        <w:t>Б) 10 м/с;</w:t>
        <w:tab/>
        <w:t>В) 4 м/с;</w:t>
        <w:tab/>
        <w:t>Г) 15 м/с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рисунку зображено графік похідної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визначеної на множині дійсних чисел. Скільки проміжків зростання має 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3;</w:t>
        <w:tab/>
        <w:t>В)4;</w:t>
        <w:tab/>
        <w:t>Г)не можна встановити.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886835" cy="1159510"/>
            <wp:effectExtent l="0" t="0" r="0" b="0"/>
            <wp:docPr id="34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площу бічної поверхні циліндра,осьовим перерізом якого є квадрат зі стороною 8см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8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56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з точок належить осі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?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4 Обчисліть площу ромба, діагоналі якого дорівнюють  10 і 36 см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8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2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5 Обчисліть інтеграл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/>
      </w:pPr>
      <w:r>
        <w:rPr>
          <w:sz w:val="28"/>
          <w:szCs w:val="28"/>
          <w:lang w:val="uk-UA"/>
        </w:rPr>
        <w:t xml:space="preserve">1.16Сторона основи правильної трикутної призми дорівнює 4 см, а її  бічне ребро -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см. Обчисліть  об’єм призми. </w:t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48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1620" w:leader="none"/>
          <w:tab w:val="left" w:pos="3960" w:leader="none"/>
          <w:tab w:val="left" w:pos="61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 Запишіть відповідь у бланк відповідей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12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21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а прямої призми – ромб з діагоналями 16см і 30см.Більша діагональ призми дорівнює 50см.Обчисліть площу бічної поверхні приз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: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,5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1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пофема правильної чотирикутної піраміди  дорівнює 5. Бічне ребро піраміди утворює з площиною основи кут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 Знайдіть об’єм піраміди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3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4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</m:oMath>
      <w:r>
        <w:rPr>
          <w:sz w:val="28"/>
          <w:szCs w:val="28"/>
          <w:lang w:val="uk-UA"/>
        </w:rPr>
        <w:t>*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tg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rcsi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?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>Г)1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2;</w:t>
        <w:tab/>
        <w:t>Б)3,2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Скоротіть дріб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5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p>
        </m:sSup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Знайдіть корені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 xml:space="preserve">  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k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загальний вигляд первісної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9"/>
        </w:numPr>
        <w:rPr/>
      </w:pPr>
      <w:r>
        <w:rPr>
          <w:sz w:val="28"/>
          <w:szCs w:val="28"/>
          <w:lang w:val="uk-UA"/>
        </w:rPr>
        <w:t xml:space="preserve">Функці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визначена на множині дійсних чисел і має похідну в кожній точці області визначення. На рисунку зображено графік її похідно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.Укажіть точки максимум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-3;</w:t>
        <w:tab/>
        <w:t>В)-4;</w:t>
        <w:tab/>
        <w:t>Г)-6;2.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drawing>
          <wp:anchor behindDoc="1" distT="0" distB="0" distL="114935" distR="114935" simplePos="0" locked="0" layoutInCell="0" allowOverlap="1" relativeHeight="1584">
            <wp:simplePos x="0" y="0"/>
            <wp:positionH relativeFrom="column">
              <wp:posOffset>466725</wp:posOffset>
            </wp:positionH>
            <wp:positionV relativeFrom="paragraph">
              <wp:posOffset>53340</wp:posOffset>
            </wp:positionV>
            <wp:extent cx="3912235" cy="1464945"/>
            <wp:effectExtent l="0" t="0" r="0" b="0"/>
            <wp:wrapTight wrapText="bothSides">
              <wp:wrapPolygon edited="0">
                <wp:start x="-33" y="0"/>
                <wp:lineTo x="-33" y="21533"/>
                <wp:lineTo x="21600" y="21533"/>
                <wp:lineTo x="21600" y="0"/>
                <wp:lineTo x="-33" y="0"/>
              </wp:wrapPolygon>
            </wp:wrapTight>
            <wp:docPr id="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146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Чому дорівнює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54 ;   Б) 2;</w:t>
        <w:tab/>
        <w:t>В) 6;</w:t>
        <w:tab/>
        <w:t>Г) 8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а область ви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>
          <w:sz w:val="28"/>
          <w:szCs w:val="28"/>
          <w:lang w:val="uk-UA"/>
        </w:rPr>
        <w:t>;</w:t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іть об’єм конуса,діаметр основи якого дорівнює 12 см , а висота 5 см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π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В)</w:t>
      </w:r>
      <w:r>
        <w:rPr>
          <w:sz w:val="28"/>
          <w:szCs w:val="28"/>
          <w:lang w:val="uk-UA"/>
        </w:rPr>
        <w:drawing>
          <wp:inline distT="0" distB="0" distL="0" distR="0">
            <wp:extent cx="4699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  <w:t>Г)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/>
      </w:pPr>
      <w:r>
        <w:rPr>
          <w:sz w:val="28"/>
          <w:szCs w:val="28"/>
          <w:lang w:val="uk-UA"/>
        </w:rPr>
        <w:t xml:space="preserve">Яким є рівняння кола з центром у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і радіусом 9?</w:t>
      </w:r>
    </w:p>
    <w:p>
      <w:pPr>
        <w:pStyle w:val="Normal"/>
        <w:tabs>
          <w:tab w:val="clear" w:pos="794"/>
          <w:tab w:val="left" w:pos="378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3"/>
        </w:numPr>
        <w:rPr/>
      </w:pPr>
      <w:r>
        <w:rPr>
          <w:sz w:val="28"/>
          <w:szCs w:val="28"/>
          <w:lang w:val="uk-UA"/>
        </w:rPr>
        <w:t xml:space="preserve">Діагоналі прямокутника </w:t>
      </w:r>
      <w:r>
        <w:rPr>
          <w:sz w:val="28"/>
          <w:szCs w:val="28"/>
          <w:lang w:val="en-US"/>
        </w:rPr>
        <w:t>ABCD</w:t>
      </w:r>
      <w:r>
        <w:rPr>
          <w:sz w:val="28"/>
          <w:szCs w:val="28"/>
          <w:lang w:val="uk-UA"/>
        </w:rPr>
        <w:t xml:space="preserve"> перетинаються в точці О, </w:t>
      </w:r>
      <w:r>
        <w:rPr>
          <w:sz w:val="28"/>
          <w:szCs w:val="28"/>
          <w:lang w:val="en-US"/>
        </w:rPr>
        <w:t>AB</w:t>
      </w:r>
      <w:r>
        <w:rPr>
          <w:sz w:val="28"/>
          <w:szCs w:val="28"/>
        </w:rPr>
        <w:t xml:space="preserve">=3 </w:t>
      </w:r>
      <w:r>
        <w:rPr>
          <w:sz w:val="28"/>
          <w:szCs w:val="28"/>
          <w:lang w:val="uk-UA"/>
        </w:rPr>
        <w:t>см, АС=8 см. Знайдіть периметр трикутника  АОВ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22 см ;   Б)  16 см;</w:t>
        <w:tab/>
        <w:t>В)  7 см;</w:t>
        <w:tab/>
        <w:t>Г) 11 см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vertAlign w:val="superscript"/>
          <w:lang w:val="uk-UA"/>
        </w:rPr>
      </w:pPr>
      <w:r>
        <w:rPr>
          <w:sz w:val="28"/>
          <w:szCs w:val="28"/>
          <w:lang w:val="uk-UA"/>
        </w:rPr>
        <w:t>1.15 Чому дорівнює більший з кутів паралелограма, якщо різниця двох з них дорівнює  24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04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102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ab/>
        <w:t>В)  1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96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Радіуси основ циліндра і конуса рівні, висота циліндра дорівнює 8 см, а конуса – 6 см. Знайдіть відношення об’єму циліндра до об’єму конуса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4:3 ;   </w:t>
        <w:tab/>
        <w:t>Б)  1:1;</w:t>
        <w:tab/>
        <w:t>В)  4:1 ;</w:t>
        <w:tab/>
        <w:t>Г)  3:1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Чому дорівнює сума цілих розв’язків нерівності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e>
        </m:d>
      </m:oMath>
      <w:r>
        <w:rPr>
          <w:sz w:val="2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>
          <w:sz w:val="28"/>
          <w:szCs w:val="28"/>
          <w:lang w:val="uk-UA"/>
        </w:rPr>
        <w:t>Діагональ куба дорівнює а. Чому дорівнює об’єм куба ?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3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39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сновою піраміди  </w:t>
      </w:r>
      <w:r>
        <w:rPr>
          <w:sz w:val="28"/>
          <w:szCs w:val="28"/>
          <w:lang w:val="en-US"/>
        </w:rPr>
        <w:t>KMNF</w:t>
      </w:r>
      <w:r>
        <w:rPr>
          <w:sz w:val="28"/>
          <w:szCs w:val="28"/>
          <w:lang w:val="uk-UA"/>
        </w:rPr>
        <w:t xml:space="preserve"> є трикутник </w:t>
      </w:r>
      <w:r>
        <w:rPr>
          <w:sz w:val="28"/>
          <w:szCs w:val="28"/>
          <w:lang w:val="en-US"/>
        </w:rPr>
        <w:t>MNF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MF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FMN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M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  <w:r>
        <w:rPr>
          <w:sz w:val="28"/>
          <w:szCs w:val="28"/>
          <w:lang w:val="uk-UA"/>
        </w:rPr>
        <w:t xml:space="preserve">см. Бічна грань </w:t>
      </w:r>
      <w:r>
        <w:rPr>
          <w:sz w:val="28"/>
          <w:szCs w:val="28"/>
          <w:lang w:val="en-US"/>
        </w:rPr>
        <w:t>MK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перпендикулярна до площини основи, а дві інші нахилені до неї під кутом 45</w:t>
      </w:r>
      <w:r>
        <w:rPr>
          <w:sz w:val="28"/>
          <w:szCs w:val="28"/>
          <w:vertAlign w:val="superscript"/>
          <w:lang w:val="uk-UA"/>
        </w:rPr>
        <w:t>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4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e>
        </m:d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Розв’яжіть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2;</w:t>
        <w:tab/>
        <w:t>Б)3,2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  <w:lang w:val="uk-UA"/>
        </w:rPr>
        <w:tab/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</m:rad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7;</w:t>
        <w:tab/>
        <w:t>Б)14;</w:t>
        <w:tab/>
        <w:t>В)28;</w:t>
        <w:tab/>
        <w:t>Г)49.</w:t>
      </w:r>
    </w:p>
    <w:p>
      <w:pPr>
        <w:pStyle w:val="Normal"/>
        <w:numPr>
          <w:ilvl w:val="1"/>
          <w:numId w:val="25"/>
        </w:numPr>
        <w:jc w:val="both"/>
        <w:rPr/>
      </w:pP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7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3;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den>
        </m:f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/>
      </w:pPr>
      <w:r>
        <w:rPr>
          <w:sz w:val="28"/>
          <w:szCs w:val="28"/>
          <w:lang w:val="uk-UA"/>
        </w:rPr>
        <w:t xml:space="preserve">Знайдіть 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tg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5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∞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5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1/2;</w:t>
        <w:tab/>
        <w:t>Б) 1;</w:t>
        <w:tab/>
        <w:t>В) -1;</w:t>
        <w:tab/>
        <w:t>Г) -2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Знайдіть суму коренів рівняння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6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5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 2 ;   Б) 4;</w:t>
        <w:tab/>
        <w:t>В)  8;</w:t>
        <w:tab/>
        <w:t>Г) 3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Обчисліть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-2;   </w:t>
        <w:tab/>
        <w:t xml:space="preserve">Б)-1,5; </w:t>
        <w:tab/>
        <w:t>В)-1;</w:t>
        <w:tab/>
        <w:tab/>
        <w:t>Г)0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/>
      </w:pPr>
      <w:r>
        <w:rPr>
          <w:sz w:val="28"/>
          <w:szCs w:val="28"/>
          <w:lang w:val="uk-UA"/>
        </w:rPr>
        <w:t>Обчисліть об’єм циліндра, висота якого дорівнює 6 см , а діаметр основи  4 см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π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/>
      </w:pPr>
      <w:r>
        <w:rPr>
          <w:sz w:val="28"/>
          <w:szCs w:val="28"/>
          <w:lang w:val="uk-UA"/>
        </w:rPr>
        <w:t xml:space="preserve">Який з даних векторів колінеарний вектор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ут ромба  дорівнює 7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. Знайдіть кут між стороною ромба і його меншою діагоналлю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1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3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В)  7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55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4"/>
        </w:numPr>
        <w:tabs>
          <w:tab w:val="clear" w:pos="794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орона ромба дорівнює 17 см, а одна з діагоналей – 30 см. Знайдіть довжину другої діагоналі  ромба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16 см ;   Б)  8 см</w:t>
        <w:tab/>
        <w:t>В)  13 см;</w:t>
        <w:tab/>
        <w:t>Г) 18 см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Обчисліть значення 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9</m:t>
            </m:r>
          </m:den>
        </m:f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 -1 ;   </w:t>
        <w:tab/>
        <w:t>Б)  1;</w:t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 xml:space="preserve"> 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1"/>
          <w:numId w:val="87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87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найдіть первісну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</m:oMath>
      <w:r>
        <w:rPr>
          <w:sz w:val="28"/>
          <w:szCs w:val="28"/>
          <w:lang w:val="uk-UA"/>
        </w:rPr>
        <w:t xml:space="preserve">, графік якої проходить через точку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e>
        </m:d>
      </m:oMath>
      <w:r>
        <w:rPr>
          <w:sz w:val="28"/>
          <w:szCs w:val="28"/>
          <w:lang w:val="uk-UA"/>
        </w:rPr>
        <w:t>.</w:t>
      </w:r>
      <w:r>
        <w:rPr/>
        <w:t xml:space="preserve"> </w:t>
      </w:r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6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</w:p>
    <w:p>
      <w:pPr>
        <w:pStyle w:val="Normal"/>
        <w:numPr>
          <w:ilvl w:val="1"/>
          <w:numId w:val="87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точки М до площини проведено похилі МВ і МС, які утворюють з площиною кути по 3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. Знайдіть відстань від точки М до площини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 xml:space="preserve"> 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MC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szCs w:val="28"/>
          <w:lang w:val="uk-UA"/>
        </w:rPr>
        <w:t>, а довжина  відрізка ВС=8 см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і рівнобічної трапеції є бісектрисами її тупих кутів і точкою перетину діляться у відношенні 11:25. Знайдіть площу трапеції, якщо її висота дорівнює 12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аріант 25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перша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Завдання 1.1 – 1.16 мають по чотири варіанти відповідей, з яких тільки ОДНА відповідь ПРАВИЛЬНА. Оберіть правильну на Вашу думку, відповідь та позначте її у бланку відповідей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Чому дорівнює значення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rad>
      </m:oMath>
      <w:r>
        <w:rPr>
          <w:sz w:val="28"/>
          <w:szCs w:val="28"/>
          <w:lang w:val="uk-UA"/>
        </w:rPr>
        <w:t xml:space="preserve"> в точці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9</m:t>
        </m:r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sub>
        </m:sSub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-2;</w:t>
        <w:tab/>
        <w:t>Б) 125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ab/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простіть вираз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 xml:space="preserve">, якщ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0;</w:t>
        <w:tab/>
        <w:t>Б) 1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β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160" w:leader="none"/>
          <w:tab w:val="left" w:pos="3960" w:leader="none"/>
          <w:tab w:val="left" w:pos="52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озв’яжіть рівняння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πk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Z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600" w:leader="none"/>
          <w:tab w:val="left" w:pos="6300" w:leader="none"/>
        </w:tabs>
        <w:ind w:firstLine="18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омо, що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y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  <w:r>
        <w:rPr>
          <w:sz w:val="28"/>
          <w:szCs w:val="28"/>
          <w:lang w:val="uk-UA"/>
        </w:rPr>
        <w:t xml:space="preserve">. Чому дорівнює значення виразу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0;</w:t>
        <w:tab/>
        <w:t>Б)1;</w:t>
        <w:tab/>
        <w:t>В)2;</w:t>
        <w:tab/>
        <w:t>Г) 2,5;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найдіть похідну функції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</w:t>
        <w:tab/>
        <w:t xml:space="preserve">Б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/>
      </w:pPr>
      <w:r>
        <w:rPr>
          <w:sz w:val="28"/>
          <w:szCs w:val="28"/>
          <w:lang w:val="uk-UA"/>
        </w:rPr>
        <w:t xml:space="preserve">Графік  якої з наведених функцій не перетинає  графік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/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нерівність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7</m:t>
        </m:r>
      </m:oMath>
      <w:r>
        <w:rPr>
          <w:lang w:val="uk-UA"/>
        </w:rPr>
        <w:t xml:space="preserve">.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   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В)</w:t>
      </w:r>
      <w:r>
        <w:rPr>
          <w:sz w:val="28"/>
          <w:szCs w:val="28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;</m:t>
            </m:r>
            <m:r>
              <w:rPr>
                <w:rFonts w:ascii="Cambria Math" w:hAnsi="Cambria Math"/>
              </w:rPr>
              <m:t xml:space="preserve">7</m:t>
            </m:r>
          </m:e>
        </m:d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;</w:t>
        <w:tab/>
        <w:t>Г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23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и якому значенні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uk-UA"/>
        </w:rPr>
        <w:t xml:space="preserve">  виконується рівність 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9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680" w:leader="none"/>
          <w:tab w:val="left" w:pos="7020" w:leader="none"/>
        </w:tabs>
        <w:rPr/>
      </w:pPr>
      <w:r>
        <w:rPr>
          <w:sz w:val="28"/>
          <w:szCs w:val="28"/>
          <w:lang w:val="uk-UA"/>
        </w:rPr>
        <w:t>А)  2</w:t>
        <w:tab/>
        <w:t>Б) 2,4;</w:t>
        <w:tab/>
        <w:t>В) 3;</w:t>
        <w:tab/>
        <w:t>Г) 1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0 Знайдіть значення виразу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 xml:space="preserve"> 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;</w:t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sz w:val="28"/>
          <w:szCs w:val="28"/>
          <w:lang w:val="uk-UA"/>
        </w:rPr>
        <w:t>;</w:t>
        <w:tab/>
        <w:t xml:space="preserve">Г) 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1 Обчисліть інтеграл   </w:t>
      </w:r>
      <w:r>
        <w:rPr>
          <w:sz w:val="28"/>
          <w:szCs w:val="28"/>
          <w:lang w:val="uk-UA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-2/3;   </w:t>
        <w:tab/>
        <w:t xml:space="preserve">Б) -1,5; </w:t>
        <w:tab/>
        <w:t>В)-1;</w:t>
        <w:tab/>
        <w:tab/>
        <w:t>Г) 0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Чому дорівнює площа квадрата, описаного навколо круга площею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1620" w:leader="none"/>
          <w:tab w:val="left" w:pos="3060" w:leader="none"/>
          <w:tab w:val="left" w:pos="378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>Б)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8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 xml:space="preserve">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Знайдіть координати вектора </w:t>
      </w:r>
      <w:r>
        <w:rPr>
          <w:sz w:val="28"/>
          <w:szCs w:val="28"/>
          <w:lang w:val="uk-UA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sz w:val="28"/>
          <w:szCs w:val="28"/>
          <w:lang w:val="uk-UA"/>
        </w:rPr>
        <w:t xml:space="preserve">, якщо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?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Б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378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ути трикутника відносяться як 1:2:6. Чому дорівнює сума  найбільшого і найменшого кутів трикутника ?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) 9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 xml:space="preserve"> ;   Б)  10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В)  12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;</w:t>
        <w:tab/>
        <w:t>Г) 140</w:t>
      </w:r>
      <w:r>
        <w:rPr>
          <w:sz w:val="28"/>
          <w:szCs w:val="28"/>
          <w:vertAlign w:val="superscript"/>
          <w:lang w:val="uk-UA"/>
        </w:rPr>
        <w:t>0</w:t>
      </w:r>
      <w:r>
        <w:rPr>
          <w:sz w:val="28"/>
          <w:szCs w:val="28"/>
          <w:lang w:val="uk-UA"/>
        </w:rPr>
        <w:t>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47"/>
        </w:numPr>
        <w:tabs>
          <w:tab w:val="clear" w:pos="794"/>
          <w:tab w:val="left" w:pos="709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Чому дорівнює об’єм циліндра, радіус основи  якого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8"/>
          <w:szCs w:val="28"/>
          <w:lang w:val="uk-UA"/>
        </w:rPr>
        <w:t xml:space="preserve">, а висота  дорівнює радіусу основи ? 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 xml:space="preserve"> ;  </w:t>
        <w:tab/>
        <w:t xml:space="preserve"> Б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ab/>
        <w:t xml:space="preserve">В) 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  <w:lang w:val="uk-UA"/>
        </w:rPr>
        <w:t>;</w:t>
        <w:tab/>
        <w:t xml:space="preserve">Г)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16 Яка область визначення   функції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ind w:left="525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  Б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; В)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; Г)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  <w:lang w:val="uk-UA"/>
        </w:rPr>
        <w:t xml:space="preserve"> .</w:t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94"/>
          <w:tab w:val="left" w:pos="2340" w:leader="none"/>
          <w:tab w:val="left" w:pos="432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друга</w:t>
      </w:r>
    </w:p>
    <w:p>
      <w:pPr>
        <w:pStyle w:val="Normal"/>
        <w:rPr/>
      </w:pPr>
      <w:r>
        <w:rPr>
          <w:sz w:val="28"/>
          <w:szCs w:val="28"/>
          <w:lang w:val="uk-UA"/>
        </w:rPr>
        <w:t>Розв’яжіть завдання 2.1-2.5.Запишіть відповідь у бланк відповідей.</w:t>
      </w:r>
    </w:p>
    <w:p>
      <w:pPr>
        <w:pStyle w:val="Normal"/>
        <w:numPr>
          <w:ilvl w:val="1"/>
          <w:numId w:val="76"/>
        </w:numPr>
        <w:rPr/>
      </w:pPr>
      <w:r>
        <w:rPr>
          <w:sz w:val="28"/>
          <w:szCs w:val="28"/>
          <w:lang w:val="uk-UA"/>
        </w:rPr>
        <w:t xml:space="preserve">Спростіть вираз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β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6"/>
        </w:numPr>
        <w:rPr/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ad>
              <m:deg>
                <m:r>
                  <w:rPr>
                    <w:rFonts w:ascii="Cambria Math" w:hAnsi="Cambria Math"/>
                  </w:rPr>
                  <m:t xml:space="preserve">3</m:t>
                </m:r>
              </m:deg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Обчисліть  значення похідної  функції   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8"/>
          <w:szCs w:val="28"/>
          <w:lang w:val="uk-UA"/>
        </w:rPr>
        <w:t xml:space="preserve"> в точці  </w:t>
      </w:r>
      <w:r>
        <w:rPr>
          <w:sz w:val="28"/>
          <w:szCs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  <w:r>
        <w:rPr>
          <w:lang w:val="uk-UA"/>
        </w:rPr>
        <w:t xml:space="preserve"> </w:t>
      </w:r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числіть значення виразу </w:t>
      </w:r>
      <w:r>
        <w:rPr>
          <w:sz w:val="28"/>
          <w:szCs w:val="28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sup>
        </m:sSup>
      </m:oMath>
    </w:p>
    <w:p>
      <w:pPr>
        <w:pStyle w:val="Normal"/>
        <w:numPr>
          <w:ilvl w:val="1"/>
          <w:numId w:val="76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кулі  на відстані  12 см від її центра  проведено переріз, площа якого дорівнює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π</m:t>
        </m:r>
      </m:oMath>
      <w:r>
        <w:rPr>
          <w:sz w:val="28"/>
          <w:szCs w:val="28"/>
          <w:lang w:val="uk-UA"/>
        </w:rPr>
        <w:t xml:space="preserve"> с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. Знайдіть площу  поверхні кул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pBdr>
          <w:bottom w:val="thickThinSmallGap" w:sz="24" w:space="1" w:color="000000"/>
        </w:pBdr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Частина трет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’язання задач 3.1 – 3.2 повинно мати обґрунтування. У ньому потрібно записати послідовні логічні дії та пояснення ,зробити посилання на математичні факти ,з яких випливає те чи інше твердження. Якщо потрібно, проілюструйте розв’язання схемами, графіками, таблицям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’яжіть рівняння: </w:t>
      </w:r>
      <w:r>
        <w:rPr>
          <w:sz w:val="28"/>
          <w:szCs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  <w:lang w:val="uk-UA"/>
        </w:rPr>
        <w:t>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1"/>
          <w:numId w:val="7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найдіть площу прямокутного трикутника, якщо бісектриса прямого кута ділить  гіпотенузу  на відрізки завдовжки 30 см і 40 см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567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2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7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8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9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6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1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2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3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7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0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8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0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53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4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5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6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7">
    <w:lvl w:ilvl="0">
      <w:start w:val="1"/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2"/>
      <w:numFmt w:val="decimal"/>
      <w:lvlText w:val="%1.%2"/>
      <w:lvlJc w:val="left"/>
      <w:pPr>
        <w:tabs>
          <w:tab w:val="num" w:pos="480"/>
        </w:tabs>
        <w:ind w:left="48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58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2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4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6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7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69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0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75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7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480" w:hanging="2160"/>
      </w:pPr>
      <w:rPr/>
    </w:lvl>
  </w:abstractNum>
  <w:abstractNum w:abstractNumId="78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79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0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1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2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3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4">
    <w:lvl w:ilvl="0">
      <w:start w:val="1"/>
      <w:numFmt w:val="decimal"/>
      <w:lvlText w:val="1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5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6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87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89">
    <w:lvl w:ilvl="0">
      <w:start w:val="1"/>
      <w:numFmt w:val="decimal"/>
      <w:lvlText w:val="3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0">
    <w:lvl w:ilvl="0">
      <w:start w:val="1"/>
      <w:numFmt w:val="decimal"/>
      <w:lvlText w:val="2.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  <w:i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0z1">
    <w:name w:val="WW8Num60z1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oleObject" Target="embeddings/oleObject1.bin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png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jpe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jpeg"/><Relationship Id="rId28" Type="http://schemas.openxmlformats.org/officeDocument/2006/relationships/image" Target="media/image26.jpeg"/><Relationship Id="rId29" Type="http://schemas.openxmlformats.org/officeDocument/2006/relationships/image" Target="media/image27.wmf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wmf"/><Relationship Id="rId33" Type="http://schemas.openxmlformats.org/officeDocument/2006/relationships/image" Target="media/image31.png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09:24:00Z</dcterms:created>
  <dc:creator>Администратор</dc:creator>
  <dc:description/>
  <cp:keywords/>
  <dc:language>en-US</dc:language>
  <cp:lastModifiedBy>Studik</cp:lastModifiedBy>
  <cp:lastPrinted>2010-06-16T00:56:00Z</cp:lastPrinted>
  <dcterms:modified xsi:type="dcterms:W3CDTF">2010-06-20T18:12:00Z</dcterms:modified>
  <cp:revision>23</cp:revision>
  <dc:subject/>
  <dc:title>Варіант 11</dc:title>
</cp:coreProperties>
</file>