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867" w:leader="none"/>
        </w:tabs>
        <w:spacing w:before="0" w:after="200"/>
        <w:ind w:right="142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899160</wp:posOffset>
                </wp:positionV>
                <wp:extent cx="9779635" cy="7179945"/>
                <wp:effectExtent l="13335" t="12700" r="12065" b="12065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79760" cy="7179840"/>
                          <a:chOff x="0" y="0"/>
                          <a:chExt cx="9779760" cy="7179840"/>
                        </a:xfrm>
                      </wpg:grpSpPr>
                      <wps:wsp>
                        <wps:cNvSpPr/>
                        <wps:spPr>
                          <a:xfrm>
                            <a:off x="0" y="5040"/>
                            <a:ext cx="9779760" cy="7174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08120" cy="515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-0.45pt;margin-top:-70.8pt;width:770.05pt;height:565.35pt" coordorigin="-9,-1416" coordsize="15401,11307">
                <v:rect id="shape_0" ID="Rectangle 3" stroked="t" o:allowincell="f" style="position:absolute;left:-9;top:-1408;width:15400;height:11298;mso-wrap-style:none;v-text-anchor:middle">
                  <v:fill o:detectmouseclick="t" on="false"/>
                  <v:stroke color="black" weight="25560" joinstyle="miter" endcap="flat"/>
                  <w10:wrap type="none"/>
                </v:rect>
                <v:rect id="shape_0" ID="Rectangle 4" stroked="t" o:allowincell="f" style="position:absolute;left:-9;top:-1416;width:3949;height:810;mso-wrap-style:none;v-text-anchor:middle">
                  <v:fill o:detectmouseclick="t" on="false"/>
                  <v:stroke color="black" weight="255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6490</wp:posOffset>
                </wp:positionH>
                <wp:positionV relativeFrom="paragraph">
                  <wp:posOffset>4851400</wp:posOffset>
                </wp:positionV>
                <wp:extent cx="4836795" cy="1442085"/>
                <wp:effectExtent l="0" t="3810" r="0" b="268605"/>
                <wp:wrapNone/>
                <wp:docPr id="2" name="Группа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6960" cy="1442160"/>
                          <a:chOff x="0" y="0"/>
                          <a:chExt cx="4836960" cy="1442160"/>
                        </a:xfrm>
                      </wpg:grpSpPr>
                      <wps:wsp>
                        <wps:cNvSpPr/>
                        <wps:spPr>
                          <a:xfrm>
                            <a:off x="246240" y="13320"/>
                            <a:ext cx="0" cy="5230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9000"/>
                            <a:ext cx="4823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17640"/>
                            <a:ext cx="0" cy="1410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17640"/>
                            <a:ext cx="0" cy="1410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15120"/>
                            <a:ext cx="0" cy="1410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5440" y="13320"/>
                            <a:ext cx="0" cy="1409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5440" y="545400"/>
                            <a:ext cx="720" cy="34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077120"/>
                            <a:ext cx="184032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1271160"/>
                            <a:ext cx="184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00" y="380520"/>
                            <a:ext cx="2134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" y="380520"/>
                            <a:ext cx="2653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380520"/>
                            <a:ext cx="62172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0320" y="380520"/>
                            <a:ext cx="3700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3840" y="373320"/>
                            <a:ext cx="294120" cy="141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4520" y="555120"/>
                            <a:ext cx="35640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4520" y="739080"/>
                            <a:ext cx="356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1360" y="163080"/>
                            <a:ext cx="293760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544680"/>
                            <a:ext cx="4836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65760"/>
                            <a:ext cx="18410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187200"/>
                            <a:ext cx="184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897840"/>
                            <a:ext cx="184032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" y="719280"/>
                            <a:ext cx="18403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5120" y="560160"/>
                            <a:ext cx="116028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uk-UA" w:bidi="ar-SA"/>
                                  </w:rPr>
                                  <w:t>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560" y="0"/>
                              <a:ext cx="621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200" w:lineRule="auto" w:line="276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14"/>
                                    <w:rFonts w:ascii="Calibri" w:hAnsi="Calibri" w:eastAsia="Calibri" w:cs="Times New Roman"/>
                                    <w:color w:val="auto"/>
                                    <w:lang w:val="uk-UA" w:bidi="ar-SA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120" y="734760"/>
                            <a:ext cx="116028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7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560" y="0"/>
                              <a:ext cx="6217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913680"/>
                            <a:ext cx="1160280" cy="155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7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560" y="0"/>
                              <a:ext cx="621720" cy="155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087920"/>
                            <a:ext cx="116028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560" y="0"/>
                              <a:ext cx="621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120" y="1262520"/>
                            <a:ext cx="1160280" cy="156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13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24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8560" y="0"/>
                              <a:ext cx="621720" cy="156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9080" y="545400"/>
                            <a:ext cx="0" cy="877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87120" y="583560"/>
                            <a:ext cx="1519560" cy="81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442320" y="722160"/>
                            <a:ext cx="13932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0" y="899280"/>
                            <a:ext cx="139320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545400"/>
                            <a:ext cx="0" cy="349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9960" y="555120"/>
                            <a:ext cx="3556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3400" y="555120"/>
                            <a:ext cx="561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6280" y="734040"/>
                            <a:ext cx="56124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571920" y="724680"/>
                            <a:ext cx="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2600" y="725760"/>
                            <a:ext cx="0" cy="170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9600" y="1040760"/>
                            <a:ext cx="1354320" cy="22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ХП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040" y="0"/>
                            <a:ext cx="0" cy="1442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па 4" style="position:absolute;margin-left:388.7pt;margin-top:382pt;width:380.8pt;height:113.5pt" coordorigin="7774,7640" coordsize="7616,2270">
                <v:line id="shape_0" from="8162,7661" to="8162,8484" ID="Line 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88,7654" to="15383,7654" ID="Line 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617,7668" to="8617,9889" ID="Line 8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656,7668" to="9656,9889" ID="Line 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250,7664" to="10250,9885" ID="Line 1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0696,7661" to="10696,9880" ID="Line 11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814,8499" to="13814,9049" ID="Line 1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88,9336" to="10685,9338" ID="Line 1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85,9642" to="10682,9642" ID="Line 1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05;top:8239;width:335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85;top:8239;width:417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46;top:8239;width:978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80;top:8239;width:582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36;top:8228;width:462;height:2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4;top:8514;width:560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844;top:8804;width:560;height:24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737;top:7897;width:4625;height:37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74,8498" to="15390,8498" ID="Line 2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94,8216" to="10692,8216" ID="Line 2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788,7935" to="10685,7935" ID="Line 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88,9054" to="10685,9055" ID="Line 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88,8773" to="10685,8773" ID="Line 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group id="shape_0" alt="Group 28" style="position:absolute;left:7798;top:8522;width:1827;height:246">
                  <v:shape id="shape_0" stroked="f" o:allowincell="f" style="position:absolute;left:7798;top:8522;width:80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;Times New Roman" w:hAnsi="Journal;Times New Roman" w:cs="Journal;Times New Roman"/>
                              <w:color w:val="auto"/>
                              <w:lang w:val="uk-UA" w:bidi="ar-SA"/>
                            </w:rPr>
                            <w:t>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6;top:8522;width:97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14"/>
                              <w:rFonts w:ascii="Calibri" w:hAnsi="Calibri" w:eastAsia="Calibri" w:cs="Times New Roman"/>
                              <w:color w:val="auto"/>
                              <w:lang w:val="uk-UA" w:bidi="ar-SA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1" style="position:absolute;left:7798;top:8797;width:1827;height:245">
                  <v:shape id="shape_0" stroked="f" o:allowincell="f" style="position:absolute;left:7798;top:8797;width:808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6;top:8797;width:978;height:24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4" style="position:absolute;left:7798;top:9079;width:1827;height:245">
                  <v:shape id="shape_0" stroked="f" o:allowincell="f" style="position:absolute;left:7798;top:9079;width:808;height:24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6;top:9079;width:978;height:244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37" style="position:absolute;left:7798;top:9353;width:1827;height:246">
                  <v:shape id="shape_0" stroked="f" o:allowincell="f" style="position:absolute;left:7798;top:9353;width:80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6;top:9353;width:978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Group 40" style="position:absolute;left:7798;top:9628;width:1827;height:246">
                  <v:shape id="shape_0" stroked="f" o:allowincell="f" style="position:absolute;left:7798;top:9628;width:808;height:2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24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646;top:9628;width:978;height:245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190,8499" to="13190,9880" ID="Line 43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0746;top:8559;width:2392;height:127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195,8777" to="15388,8777" ID="Line 45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3194,9056" to="15387,9056" ID="Line 46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14437,8499" to="14437,9049" ID="Line 4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13222;top:8514;width:559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2;top:8514;width:883;height:2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7;top:8796;width:883;height:24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399,8781" to="13399,9049" ID="Line 5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605,8783" to="13605,9051" ID="Line 5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222;top:9279;width:2132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Х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796,7640" to="7796,9910" ID="Line 54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orient="landscape" w:w="16838" w:h="11906"/>
      <w:pgMar w:left="1134" w:right="395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15:25:00Z</dcterms:created>
  <dc:creator>zhEnkondrat</dc:creator>
  <dc:description/>
  <dc:language>en-US</dc:language>
  <cp:lastModifiedBy>zhEnkondrat</cp:lastModifiedBy>
  <dcterms:modified xsi:type="dcterms:W3CDTF">2015-04-03T15:25:00Z</dcterms:modified>
  <cp:revision>2</cp:revision>
  <dc:subject/>
  <dc:title/>
</cp:coreProperties>
</file>