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1018921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54120"/>
                            <a:ext cx="720" cy="528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4908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58440"/>
                            <a:ext cx="720" cy="14248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54120"/>
                            <a:ext cx="720" cy="1424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91960"/>
                            <a:ext cx="144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242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Змн</w:t>
                              </w: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eastAsia="Times New Roman" w:ascii="Journal;Times New Roman" w:hAnsi="Journal;Times New Roman" w:cs="Journal;Times New Roman"/>
                                  <w:color w:val="auto"/>
                                  <w:lang w:val="uk-UA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242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24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24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ідпис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24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30096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рк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8744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90604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960" y="92887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10980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287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83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6728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30600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озро</w:t>
                                </w: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eastAsia="Times New Roman" w:ascii="Journal;Times New Roman" w:hAnsi="Journal;Times New Roman" w:cs="Journal;Times New Roman"/>
                                    <w:color w:val="auto"/>
                                    <w:lang w:val="uk-UA" w:bidi="ar-SA"/>
                                  </w:rPr>
                                  <w:t>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824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ереві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66348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3916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1001520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За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91960"/>
                            <a:ext cx="720" cy="8863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30120"/>
                            <a:ext cx="2072520" cy="81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5040" y="946908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4836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91960"/>
                            <a:ext cx="720" cy="353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30096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і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30096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Акруші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8168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6108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73040"/>
                            <a:ext cx="720" cy="1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91640"/>
                            <a:ext cx="184788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Journal;Times New Roman" w:hAnsi="Journal;Times New Roman" w:eastAsia="Times New Roman" w:cs="Journal;Times New Roman"/>
                                  <w:color w:val="auto"/>
                                  <w:lang w:val="uk-UA" w:bidi="ar-SA"/>
                                </w:rPr>
                                <w:t>ХПК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802.3pt" coordorigin="1134,397" coordsize="10376,16046">
                <v:rect id="shape_0" stroked="t" o:allowincell="f" style="position:absolute;left:1134;top:397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49,14183" to="1649,15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175" to="11497,1417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4190" to="2268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4190" to="3686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4190" to="4535,164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4183" to="5103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56,15030" to="9357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875" to="5091,1587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6159" to="5091,1615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62;top:14766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Змн</w:t>
                        </w: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eastAsia="Times New Roman" w:ascii="Journal;Times New Roman" w:hAnsi="Journal;Times New Roman" w:cs="Journal;Times New Roman"/>
                            <w:color w:val="auto"/>
                            <w:lang w:val="uk-UA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;top:14766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476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476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ідпи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476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044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р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97;top:15338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0;top:14422;width:6307;height:38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0,15025" to="11498,150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46,14743" to="5098,1474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4458" to="5091,1445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591" to="5091,1559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306" to="509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53;top:15052;width:2490;height:248">
                  <v:shape id="shape_0" stroked="f" o:allowincell="f" style="position:absolute;left:1153;top:1505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озро</w:t>
                          </w: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eastAsia="Times New Roman" w:ascii="Journal;Times New Roman" w:hAnsi="Journal;Times New Roman" w:cs="Journal;Times New Roman"/>
                              <w:color w:val="auto"/>
                              <w:lang w:val="uk-UA" w:bidi="ar-SA"/>
                            </w:rPr>
                            <w:t>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05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330;width:2490;height:247">
                  <v:shape id="shape_0" stroked="f" o:allowincell="f" style="position:absolute;left:1153;top:1533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ереві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33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615;width:2490;height:247">
                  <v:shape id="shape_0" stroked="f" o:allowincell="f" style="position:absolute;left:1153;top:15615;width:1102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615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5892;width:2490;height:248">
                  <v:shape id="shape_0" stroked="f" o:allowincell="f" style="position:absolute;left:1153;top:15892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5892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53;top:16169;width:2490;height:247">
                  <v:shape id="shape_0" stroked="f" o:allowincell="f" style="position:absolute;left:1153;top:16169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За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09;top:16169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05,15030" to="8505,1642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174;top:15090;width:3263;height:1289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12,15309" to="11504,1530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11,15591" to="11503,155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06,15030" to="10206,1558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50;top:15044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і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2;top:15044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Акруші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60;top:15329;width:1205;height:246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89,15315" to="8789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2,15315" to="9072,1558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50;top:15817;width:2909;height:35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Journal;Times New Roman" w:hAnsi="Journal;Times New Roman" w:eastAsia="Times New Roman" w:cs="Journal;Times New Roman"/>
                            <w:color w:val="auto"/>
                            <w:lang w:val="uk-UA" w:bidi="ar-SA"/>
                          </w:rPr>
                          <w:t>ХП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8T11:33:00Z</dcterms:created>
  <dc:creator>Администратор</dc:creator>
  <dc:description/>
  <cp:keywords/>
  <dc:language>en-US</dc:language>
  <cp:lastModifiedBy>zhEnkondrat</cp:lastModifiedBy>
  <cp:lastPrinted>2007-01-18T14:35:00Z</cp:lastPrinted>
  <dcterms:modified xsi:type="dcterms:W3CDTF">2015-04-03T15:12:00Z</dcterms:modified>
  <cp:revision>2</cp:revision>
  <dc:subject/>
  <dc:title/>
</cp:coreProperties>
</file>